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ttle patch fixes two problems in the Falcon BIOS (TOS 4.00-4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ound is not initializ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Bconmap()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copy FPATCH2.PRG to your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supersedes FPATCH1.PRG. The former worked by hoo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trap and intercepting Bconxxx calls. This patch 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nmap problem directly (by setting the Bconmap table siz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alue) and hence requires no resident code.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allowing the Falcon LAN port to be acc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