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Turbo Veil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c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m:      | Turbo Veill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:     | Protecteur d' �cran &amp; acc�l�rateu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:  | 1.14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:  | ATARI Falcon030 (!UNIQUEMENT!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:     | En assembleur pour le protecteur, et en GfA pour le  program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-d'install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�moire-  | Moins de 600 octets r�sidant dans la m�moir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requise: | (basepage comprise!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'apporte ce protecteur d' �cran par rapport aux aut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uveau protecteur avec des effets encore plus impressionnants?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ce programme remplira juste l' �cran en n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lors, quel inter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fait, Turbo Veille ne fait pas qu' �teindre l' �c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�teignant l' �cran, il donne au 680x0 100% de ses capacit�s r�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ci quelque soit les r�solutions. Ainsi par exemple, 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r-Overscan-80 colonnes-Entrelac�, votre Falcon sera PLUS rap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 en mode "Haute r�solution ST" lorsque TurboVeille �teindra l'�cra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ose n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it� forte int�ressante lorsque vous travaillez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n�cessitant des calculs! [POV, FRACTALS, compilateurs et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 am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) Dif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gramme est un Falconware, ce qui veut dire que si vous l' 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t vous pouvez encourager le Fal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 doivent �tre diffus�s non s�par�ment avec Turbo Ve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_CONF.PRG        Le programme de configuration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V_CONF.RSC       \ Fichier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VEILLE.DAT       / au programm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CS.T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VEILLE.DOC       Documentation (ce que vous lisez en ce mo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DOC       Questions/r�ponses sur Turbo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.TXT        Tests sous GemBench avec et sans Turbo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VEILLE.LST       Listing d' exemple de contr�le de Turbo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&amp;XBR.TXT       \ Infos sur cookie/xbra de Turbo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RA_ADD.TXT       / + identificateur (pour SCook.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_ICONE.RSC       Icone T.V. pour le bureau (� inclure dans DeskIcon.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AUTEUR.TXT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) Installation, boite du 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cez TV_CONF.PRG, entrez le temps de veille dans la boite d' al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cliquez sur [SAUVER C:\AUTO] pour sauvegarder automatiquement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ier AUTO de la partition C:, ou sur [SAUVER] pour sauvegarder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 lancement, le programme g�n�r� par l' installateur fera en sor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�cran soit prot�g� au bout du temps que vous aurez fix�, sauf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ez de l' �teindre imm�diatement par [Shift D]+[Shift G]+[Altern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r de la version 1.10 de Turbo Veille, vous pouvez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la combinaison de touches qui �teindra l'�cran (extinction man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 option, EffLigne, permet d'�viter les �ventuels parazites en d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an. Cela a n�anmoins pour effet d'effacer la premi�re ligne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 qui n'est pas tr�s g�n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R�glages en m�moire, boite du h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�galement, si TV est install� dans la m�moire, modif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de veille (dans la boite du haut) ainsi que, depuis la version 1.10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ision de touches d�crite plus haut. Vous pouvez �g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r/d�sactiver l'effacement de la premi�re ligne de l'�cran en veille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'�viter les parazites parfois visibles sur la premi�r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lic sur [S]: Sauver en m�m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 sur l'icone 'corbeille': bloquer TV (par un temps de veille tr�s g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TV n'est pas encore install�, un clic sur l'icone 'm�moire' insta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 Pour les programm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import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eille ne pose aucun probl�me de compatibilit� (enfin sur Fa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essayez sur ST ca risque de pas aller du tout hia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pendant, sachez que TV modifie les registres vid�o du Falc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indre l'�cran, et notamment des registres de configuration de tai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. Si un programme y acc�de sans pr�venir il risque d'�tre surp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on ne le r�p�tera jamais assez, il est ill�gal d'acc�der �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directement en tant qu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ver Cadre, le sublime cadreur d'�cran pour Falcon, marche sans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 avec Turbo Ve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)  Version TV&gt;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Veille met en place un cookie si il reste assez de place dans la jar,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 #'VeiL' (un 'V' et 'L' majuscules et 'e' et 'i'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 long associ� pointe sur un B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+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taille | Acc�s |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$0.L         | R     |  Version TurboVeille (mot faible) au format $0000x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+$4.L         | R     |  D�but du programme (apr�s la basepage)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8.L         | R     |  Routine clavier TurboVeille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C.L         | R     |  Routine VBL TurboVeille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10.L        | R/W   |  Compteur de VBL pour �teindre l' �cran (en V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14.L        | R     |  Sauvegarde de l'ancienne routine clavier TOS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18.L        | R/W   |  D�lai avant extinction (en nombre de V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1C.L        | R     |  Taille du programme r�sident (basepage incluse)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$31.B        | R     |  Status "�teint" ($FF=allum� $0=�te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32.W        | R     |  Fr�quence VBL de TV (e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36.B        | R/W   |  Effacer 1e ligne �cran en veille (�vite les paraz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)  Version TV&gt;1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eille respecte maintenant la norme XBRA pour le vecteur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identificateur est le m�me que pour le cookie: #'V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ention! Le long mot apr�s l'identificateur est accessible en l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ment! Le fait de r�-�crire dessus ne changerait ri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) 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d'installation, cookie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outines Falcon ................. Xavier 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VBL+Clavier ......... Simon De Givry, S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'apr�s un source paru dans "STMagiciel", j'avais la fle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ire ces routines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rciements .................... "Crac[ounet]" ("Mini F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our l'id�e de remplacer la synch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par la r�duction de lig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 que ........................ ATARI, pour le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