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|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s et problme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|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 Question: "Quel est le gain de vitesse gagn grce  Turbo Veille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onse:  Le gain peut tre trs variable, ce qu'il faut retenir c'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'une fois l'cran teint, votre Falcon sera plus rapide qu'en mode "Ha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olution S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itesse sera donc identique, quelque soit la r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n mode te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 Question: "Turbo Veille peut-il ralentir le Falcon quand l'cran n'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teint, ou bien peut il occuper beaucoup de place en mmoire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onse:  + Turbo Veille ne ralentit en rien le Falcon en temps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tests sous GemBench n'ont pu mettre en vidence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conque ralentissement (donc infrieur  1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Turbo Veille occupe moins de 600 octets en mmoire, bien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rogramme lui mme fasse plusieurs K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tez: 600 octets sur un Falcon 4Mo=moins de 0.015%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ir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 Question: "Turbo Veille peut il endommager mon moniteur ? ..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onse:  Euhh, je pourrais rpondre: "certainnement pas, impossible, et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" ; mais tant donn que T.V. est un Freeware, je ne vais pas prendre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que de le garantir. 'manquerait plus que ca. D'autre part, les tremble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erre et autres cataclysmes causs par Turbo Veille ne sont pas garant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 Question: "Des parazites sont parfois visibles en haut de l'cran qu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.V. se met en veille... Est-ce un bug li  certains programmes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onse:  Non, ce n'est pas un bug li  ces programmes. Ce n'est pas n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un bug de Turbo Veille. La raison de ces "parazites" est simple: T.V. 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onnecte pas compltement l' cran, (car dans ce cas certains probl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raient advenir en VBL notamment, merci CRAC!!) mais le rduit de mani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 garder que quelques points visibles  l'cr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nsi il reste toujours les premiers pixels de l' cran sur le moniteur, ma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a n'est gnralement pas gn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nmoions, vous pouvez viter ces parazites en activant "EffLigne" dans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 d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 Question: "Turbo Veille peut il perturber certains programmes, les fa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ter etc.. 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onse:  Absolument pas, T.V. s' installe de faon classique en VBL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e vecteur clavier (et y laisse un XBRA), et ne peut entrer en confl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une quelconqu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S, des programmes pas trs bien programms, q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poliseraient le vecteur clavier, pourraient avoir quelques ennu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programmes qui ne devraient raisonnablement pas rester dans vo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thque!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 Question: "Turbo Veille marche -t- il sur des Falcons tendus, comme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con040 etc.. 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onse:  Oui, le processeur, si il est suprieur  un 68030, convi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faitement. Tant que le VIDEL ne change pas, ca march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 Question: "Turbo Veille sera-t-il adapt pour des machines comme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(E), le TT ? 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onse:  Aucune chance, l'architcture de ces machines ne permet p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daptation de T.V. (pas de VIDEL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 Question: "Turbo Veille est il gnial 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onse:  OU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Fin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