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Background Player (PRG/ACC)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2.1 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31/August/97 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or 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Play some  samples  on  the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Falcon  using D2D features.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If you use it in  ACC  mode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or under  Multitos  it  can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work in non-preenptive mode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unlike the others !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run the program, click on the 'play' symbole (&gt;),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listen to it ! Click on the box to stop it, and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e to swap in loop mode. In the option box your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the mode and the size of the buffer. In the menu, you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s and quit the player, you can let the sample looping,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un 'STOP.PRG'. WARNING : the buffer isn't unloaded 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list (accessible by the menu or [^A])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amples always playable with a simple clic ! Add a s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con, add a full directory with second one. Your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list. Erase the whole list with the last icon.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ample listed to edit it : you can change path or the 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'BNG_LIST.BNL' is always read at each start of BackGroun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in the same directory of the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Feature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V 1.0 -- (end of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% GEM &amp; Multit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 really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VR, DVS (unpacked)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IFF Cu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ad 16 bit mono sample w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Fast Forward' button, very useful for me (when debu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lay the entire sample (the end was cut), but I have always a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4 --</w:t>
        <w:tab/>
        <w:t>(4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16 bits mono DVS format (bu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well the freqency of the new DV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ual' op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n't try to load packed DVS file ! (just wait for v1.5,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DV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45 -- (7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unsign routines, so I can now read WAVE file (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8 bits, mono &amp; stereo un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5 -- (8/mai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ad DVS DELTA packed stereo format (not very well, I think m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s curru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6 -- (10/jun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w BNG play support the VA_START protocol !!! Very nice for CAB,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you just have to install it as ACC in normal TOS (no proble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environements, CAB i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G play support the AV Drag &amp; Drop protocol (harder to code)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environements, you can now drag file into BNG 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it will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7 -- (11/August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lation !! Background player WORK WELL under MAGIC MAC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ry, the DVS packed format isn't better r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lay *REALLY* the entire sample, because of a new position 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he sample full nam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in REAL TIME, the position on the sample in a status b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 witch allowed me to correct the pos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ample rate teste for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initialisation call at the begin of the program, now BNG Play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after a Winrec session fo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1.8 -- (22/August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sand AP_TER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volume Windows with left, right and master volume selec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button to change position bar into a volum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time display in minute/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's now possible to save (and load) the setting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ume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DVS distance table to speed up BNG play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now 16 bits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1.9 -- (03/august/97 Gigafun release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ample now 11025, 22050, 44100 Hz Waves samples for better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EEEAAR !!!!! Packed DVS sample goes now without any proble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0 -- (15/august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a sample list which allow you to play all y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mple click. (full accessibl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mall 'Play' button can replay the last samp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iled with WindFor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 2.1 -- (31/august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 &amp; Drop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ifica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 mode for sample witch don't fit in the buff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Known Bug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know if the AIFF format is totaly recon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Now I know, they aren't well recon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SHAREWARE* , you can spread i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n't limited, but if you use it regul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NTRIBUTION, in french money or foreigner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s much money as you want ! (as you ca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ve the full latest version with sample list operation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me a floppy disk and your  adresse for getting the  l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my other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to Atari World Magazine, TNT crew, Positivity (Kasar),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and all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 O N T A C T - M E - !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sit The TNT mag home page : http://imac.u-paris.fr/~very/tntma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resse:              |  E-Mail                |    French Minit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NEL R�mi            |                        |   36 15 RTEL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rue de la Donzi�re | vanel@club-internet.fr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600 SEYNOD          |                        |   Bal K Wou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NCE                |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*------------------------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