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os Engine prsent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Chaos Engine Sampler/Tra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orische Anleitung zum Sampler-Teil von The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^^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ute,  am  24.6.1993  habe  ich  (Energy  alias  Carsten Tolkmit) endlich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amplerteil  fr  unseren Sampler/Tracker vervollstndig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und habe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leidige  Aufgabe  auch  noch  ein bichen Anleitung zu schreiben, 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ira (alias Jan Dsedau) sich einen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Tag 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 Ihr  hier  in  der Hand haltet ist der Samplerteil von The ChEST -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release-Demoversion  0.98! Dieses Programm wird vorraussichtlich irgendw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 Shareware sein, aber fr diese Samplerversion will ich noch nichts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ckt  sie  Euch  an,  benutzt  sie so viel ihr wollt. Allerdings wird es 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ann  mal  eine  Version  mit  mehr Features geben. Aber dies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iert - und sogar einigermaen stabil - zumindest auf meinem Falcon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schon  kommen  wir zum nchsten Punkt: Dieses Programm ist fr den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acht  und  luft nur dort komplett. Es sollte zwar auch ein bichen auf 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, aber es macht halt keinen Sinn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 - genug gefaselt, nun zu den wichtigen Di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Was macht das Program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iesem  Programm  kann  man Gerusche aufnehmem/samplen, geringf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n und abspeichern. Diese Samples sollen dann fr den Tracker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 The ChEST, der jetzt programmiert wird, verwendet werden.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 der  Samplerteil  schon  mehr. Er speichert nmlich auer in 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n  Format  (Chaos-Sample)  fr  den  eigenen  Tracker  auch  i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en  von  CrazySounds  (von MAXONcomputer) und im allseits belieb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tracker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Die Menle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enleiste ist wie bei GEM-Programmen blich (Der Samplerteil v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ST  ist  ein  GEM-Programm,  und  luft  sogar  ein  bichen 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...) oben angebracht. Es gibt folgenden M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 The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diesem  Men  gibt  es  den  Eintrag "ber The ChEST" - er gibt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 ber  das  Programm,  die  Entwickler und die Version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  Meldung  kommt  allerdings auch nach dem Starten des Programm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es allgemein 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ist diesen Programmpunkt anzu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 verbergen  sich  hier  wie  immer  die  Accessories,  und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OS die Task-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 sind  all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 Dateifunktionen  versammelt, eine Aufzh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 stante pe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1.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ser  Menpunkt  kann  auch  ber  die  Tastenkombination  &lt;Control&gt;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kann man ein Sample laden. Das Programm erkennt Samples bis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 an  ihrer  Extension  und nicht an ihrem Headern. Macht aber nic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die  Samples das richtige Extension haben. Das Programm erkenn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 Exten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*.CHS  Hierhinter verbirgt sich das eigene Chaos-Sample-Format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*.HSN  Das ist das HSnd-Format von Crazy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*.SPL  Hierhinter  verbirgt  sich  das  Soundtracker-Sample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 Viel   Geduld   mitbringen,  denn  die  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version braucht noch Jahre zum Umrechnen vo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 von Samp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2. Speicher 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r will darf auch &lt;Control&gt;-A drck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 kann  man  Samples  abspeichern.  Es  erscheint  eine Liste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-Selector-Box,  in der alle Samples, die im Speicher sind, aufgez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Such  Dir  eins aus und klick drauf, dann im Popup-Men no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nschte Format eingeben (siehe oben, Bemerkungen gelten auch hier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OK klicken. Dann erscheint eine gewohnte File-Selector-Box, d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gewohnt zu handhaben ist. Voi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3.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&lt;Control&gt;-I tut es a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gewohnte  Liste aller Sample im Speicher erscheint. Wie gewohnt,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objekt  anwhlen.  Zu  diesem  Sample  werden  dann 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4. Quit The C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ozu &lt;Control&gt;-Q da sein mag 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... raten sie mal ... verlsst das Program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 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Men  dient  dazu,  gewisse  Einstellungen  an der Sound-Hard-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 vorzu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. Aussteu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ann auch mit &lt;Alternate&gt;-A erreicht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 sich  schon  mal  Kassetten  aufgenommen  hat,  der wei wie w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teuerung  ist. Wer sich keine Kassetten aufgenommen hat, mu sich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hl mal von einem anderen Menschen erklr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erscheinende Dialogbox ist zwar weitestgehends selbsterklrend,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paar  Worte  lasse  ich  dazu  dennoch  fallen.  Und  zwar  ka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verstrker  auch  whrend  dieser Dialogbox verstellt werden, und 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Tasta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l:      leiser &lt;--------&gt; la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        Q        -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        A        -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       Y        -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2. Endabschw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ann mit &lt;Control&gt;-E erreicht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mit  kann  die  Wiedergabelautstrke geregelt werden. Wenn der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 mit  dem  #  eingedrckt  ist,  wird  nach  dem Drcken von OK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 des linken Kanals auch fr den rechten ber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. Sample-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rreichbar mit &lt;Control&gt;-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kann mittels Popup-Mens die Samplefrequenz eingestellt werden.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Sampletyp  kann  bestimmt  werden. Zu den einzelnen Sampletypen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schreib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Bit Stereo ... wie der Name schon sagt: Eine Stereoaufnahme in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-Qualitt.  Kombiniert  mit  einer Frequenz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9,170  kHz  ergibt sich eine Qualitt, die be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ls die einer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Bit Stereo .... Wer  nicht  so viel Dynamik braucht, sollte li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8 Bit-Qualitt gebrauchen. Reicht meist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Bit Mono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Bit Mono R .... Manche  Leute  haben ja  Mono-Mikrophonen an 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cons  (ich  zum  Beispiel),  die nur den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en rechten Miniklinken-Kanal benutzen. 8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  L  sampelt  nur von linken, und 8 Bit Mono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vom rechten Eingabe Ka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Bit Mono B .... Wer  ein  Stereo-Signal  als  Mono-Signal  samp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, sollte diesen Typ benutz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. Vorverst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a, raten sie mal! Genau: &lt;Alternate&gt;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kann der eingebaute Vorversterker des Falcons konfigur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dienung funktioniert genauso wie beim Endabschw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n Dinge, die ein Sampler no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u sind hier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zu 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1. Auf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ann ber &lt;Alternate&gt;-R aktiviert werd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Wohl  wichtigste  Menpunkt ist dieser hier. Mit ihm geht es e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 Eingema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Box in der der aktuelle Aufnahme-Status angeze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ird die Aufnahme mit der Taste S und gestoppt mit der Taste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der  Aufnahme  wird  gleich  in  den Bearbeitungsdialog, der 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t wird, gewech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2. Be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&lt;Control&gt;-B tut es a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 erscheint  wieder mal die "Welche-Sample-sind-im-Speicher"-Box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m zu bearbeitenden Sample gefragt wird. Auswhlen und OK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ieses Sample den Bearbeitungsdialog wieder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5.3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ie wr es mit &lt;Alternate&gt;-L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lbe  "Welche-Sample-sind-im-Speicher"-Box  erscheint  und fragt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 aus  dem  Speicher zu entfernenden Sample und lequidiert dieses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verschwindet aus dem Speich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Die Samplebearb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 Sample  kann  ja  schlielich  und  endlich mit The ChEST b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 Das  wird  jetzt  und hier erklrt. Zentrale der Bearbeitung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Dialogbox  die  extra  fr  Samplebearbeitung  kreiert  wurde.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folg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 Die Dialog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   in   der  Dialogbox  ist  ein Texteingabefeld, in das der Nam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s  eingegeben  wird. Achtung - Nicht RETURN drcken, sonst wir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alogbox 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 ist  eine Grafik des Samples. Sie ist immer so gezoomt, da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e  Block  voll  zur  Geltung  kommt.  In  der  Grafik  werden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pmarken Dunkelgrn und die Blockmarken Dunkelviolett ein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unter  gibt  es  ein  Popup-Men  in  dem  der  aktuell angezeigt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e  Block  eingestellt  werden  kann.  Es  gibt 8 zu markie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,  sowie  den Gesamt- und den Loopbereich. Der Loop-Bereich i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,  der  beim  langen Abspielen des Samples wiederholt wird, 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mple  zu verlngern. Mit den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 'Aktuelle Marke' wird eingestel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 Blockmarke  (Anfang  oder  Ende)  gerade  manipuliert  wird. 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,  da  die  Marken  des  Gesamtbereiches  nicht verschobe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 Mit  den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 '&lt;&lt;&lt;','&lt;&lt;','&lt;','&gt;','&gt;&gt;','&gt;&gt;&gt;' wird die Mark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entsprechende  Richtung  um  eine  bestimmte Lnge gezogen. Wen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  'Step25'  aktiv  ist, werden diese Schrittweiten ver-25-facht.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n  '0' und '0' wird die Marke bis zum nchsten Nulldurch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oben. Dies sind die markenverschiebenden 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Frequenz  kann  noch  einmal die Abspielfrequenz ver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 'N:'  sollten sie bei Musiksamples, die sie mit The ChEST od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tracker  weiterverwenden  wollen  die  Note eingeben, die sie 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pled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PLAY' wird der aktuelle Block abgespielt. Ist 'LOOP' eingedrck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 der  Block immer wiederholt. Mit 'STOP' kann die Wiedergabe be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kann man jetzt mit dem Sample machen ? Dafr gibt es ja noch das 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Arbeit' und den Knopf 'Besttigung', die jetzt erkl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 Popupmen stellt man die zu verrichtende 'Arbeit' ein, und klickt 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fhrung dann auf 'Besttigung'. Folgende 'Arbeiten' gibt 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. Lautst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kann die Lautstrke des Samples verndert werden. Durch Klicken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ormal'  kann  man  mit  dem  eingegebenen  Prozentsatz  die  Lautst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:  50%=halbe  Lautstrke, 100%=Originallautstrke, 200%=doppe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strke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'Maximieren'  berechnet  das  Programm  automatisch  die  optima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e  Lautstrke  zu  einer  vorgegebenen  maximalen  bersteu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  sie  am  besten  die  fr  ihre  Samples  geeignetste max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teuerung selbs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2.2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smtliche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im markierten Ber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2.3. M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die Marken des aktuellen Blocks den Gesamtmarken 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4. Schn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eidet den aktuellen Block aus dem gesamten Sample heraus, gibt i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  "SchnittBlock"  und kopiert ihn in den Speicher. Dieser Block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im Men Arbeit unter Bearbeiten be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5. Ge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 den  aktuellen  Block  zum gesamten Sample, oder so hnlich - 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ausprobieren, dann wit ihr, was ich me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6. Fa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ndet den aktuellen Block langsam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7. Fad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ndet den aktuellen Block langsa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8.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ht den aktuellen Block 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Was gibt's sonst noch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 Verbind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haos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/o Carsten Tolk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odersdorfer Stra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149 K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: (0431)201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 Futur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bspeichern auch als Galactic-Samplestar+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imm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st Fourier Analy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.v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 CHS-Sampl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eine  Kurzbeschreibung des Sampleformats, in der allseits belieb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-No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def struct 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 s_name[20];         /* Der Samplename 0-term. 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 prg_version;        /* Programmversion des Samplers *10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s_type;              /* Sampletyp, siehe unten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igned int s_freq;     /* Samplefrequenz, siehe unten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 *s_beg;             /* Auf Disk immer Null 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_t s_len;            /* Lnge des Samples in Byt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s_lpstart;          /* Beginn des Loop-Bereich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_t s_lplen;          /* Loop-Ln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 s_note;              /* gesamplete Note, siehe unten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ng rsv1,rsv2,rsv3,rsv4;/* Reserviert..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sh *m_prev;       /* Auf Disk immer Nul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 sh *m_next;       /* Auf Disk immer Nul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} samplehea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merk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 s_beg ist ein Zeiger auf das Sample im Speicher, der beim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immer auf Null gesetz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Zeiger  m_prev  und m_next sind fr eine doppelt verkettete Lis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s im Speicher gedacht, auf Disk immer Nul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ampletypes (s_type)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Bit16stereo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Bit8stereo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Bit8mono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amplerates (s_freq) s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Sf1      1   (49170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Sf2      2   (33880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Sf3      3   (24585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Sf4      4   (20770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Sf5      5   (16940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Sf7      6   (12292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Sf9      7   (9834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Sf11     8   (8195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Sfste3  10   (50000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Sfste2  11   (25000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Sfste1  12   (12500 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No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c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cis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d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dis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e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f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fis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g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gis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a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ais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define h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sollte  als  Erklrung  gengen. Wer fragen hat, darf sich aber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e meld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 Letzte W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rgy und Akira wnschen jede Menge Spa 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