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RIS  VIEWER        Code : J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      Gif decrunch : C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p, moi c'est THE BRAINWASHER, mais vous pouvez m'appeler l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magnifique BRAINWASHER, �a ne me d�range p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vous avez r�cup�r� ce superbe viewer, r�pondant au doux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RIS VIEWER. Je vous rassure, c'est pas un viewer sp�cialement con�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des fleurs, non. Mais excusez moi deux secon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! Une adelscott � cot� du falcon, November Rain en fond so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bon, on peut contin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ons donc �a de plus pr�s. Approchez vous encore un peu...(h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 le disk, vous devez trouver les dossiers et fichiers sui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ISVIEW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SVIEW.TOS : le programme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ISVIEW.CFG : le fichier de config de l'excellent IRIS VIEW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_SYS       : dossier contenant tous les fichiers ne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 programme principal.Il y en a 12 mais j'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ps la flemme de taper tous les n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PBOARD.LVS : dossier qui contient toutes les images sauvegard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voir plus lo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SVIEW.DOC : Heu l� je vous aide p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 vous n'avez pas tout ces fichiers sur le disk, v�rifiez bie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utilisez la bonne disquette. Si c'est marqu� WINDOWS des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a balancer contre un mur ou vous en servir pendant l'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grattoir pour enlever le givre sur les vitre de votr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tin avant de partir (Brevet n�24, THE BRAINWAS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�s avoir nerveusement double cliqu� sur IRISVIEW.TOS, vous vo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�  ce qui est sans doute l'une des plus belle r�alisation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�s les posters g�ants de Claudia Schiffer, un selecteur d'obj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au passage, l'�l�gance extr�me de ce sel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uche, sont indiqu�s les formats reconnus par le brillant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 VIEWER. Pour le moment, 5 formats sont support�s : TGA, GIF (p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), JPG, FLI, LVS (format propre au vi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milieu, � droite de la gauche donc pour ceux qui aiment bien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quer, c'est le selecteur d'objets en lui m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as CANCEL permet de quitter le sublime IRIS VIEWER et de p�ri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lammes de l'Enfer. OKAY c'est ousqu'il faut appuyer quand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bien choisit dans le selecteur et que vous voulez voir les zo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haut � droite, l'icone Pr permet d'avoir acc�s � la 4�me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 dans cette version du supraluminique IRIS VIEWER, vous n'avez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au menu des pr�f�rences. Mais allez y faire un tour quand meme,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ur voir comment c'est b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menu vous pouvez activer ou d�sactiver la sauvegarde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mages, je m'explique. Si l'option est activ�e, toutes les imag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chargerez par la suite seront automatiquement sauvegard�es a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VS (image r�duite, 21 ko � peu pr�s, donn�es TRUECOLOR 16 bits br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, lors de votre prochaine visite du g�antissime IRIS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vous chargerez des images que vous aviez d�ja vu, 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era les images au format LVS, beaucoups plus rapidement qu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�tait les images originale (encore heureux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lus perspicaces auront d�couvert que l'extraordinaire IRIS VIEWER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viewer catalogueur d'im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ce menu vous pouvez aussi d�finir le chemin de sauvegarde des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i le chemin d'acc�s sp�cifi� n'existe pas, il sera c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nfiguration de l'IRIS VIEWER sacr� est automatiquement sauvegard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sorti du menu des pr�f�rences, choisissez un r�pertoire ou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nt des images et tant qu'a faire, � un format reconnu par l'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Ensuite cliquez sur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voila maintenant devant l'�cran principal du mondialement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 VIEWER. C'est ici dans les douzes fen�tres qu'apparaiss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du r�pertoire que vous avez cho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que les 12 fen�tres sont remplies par les 12 premi�r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r�pertoire positionnez le curseur de la souris sur une image. En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�cran s'affiche le nom de l'image, sa r�solution et sa t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cette image pour la voir en grand. L'�cran s'adapte alor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le de l'image (si l'image fait 660*480, les bordures seront �clat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ni�re � passer dans une r�solution r�elle de 660*4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lick avec le bouton gauche et hop vous avez droit � un zoom,u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 bouton droit et vous revenez � l'�cran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rappelle que si l'option de sauvegarde est activ�e, toutes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chargez sont automatiquement sauvegard�es au format LVS (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du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je r�p�te une derni�re fois pour le triso du fond : si option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sauv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 bugs constat�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and vous chargez des images � partir du lecteur A, la prem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divin IRIS VIEWER mettra le bon directory. Apr�s, c'est plus s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t. Il faut quitter le viewer et revenir pour qu'il accep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r le directory de la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e deuxi�me bug concerne les JPG. En effet si c'est une image t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sse (genre 1024*768) �a plante, et l'image n'est pas charg�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�tre correspond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�a vous arrive souvent, �vitez de demarrer votre falcon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sse r�solution et avec pleins de trucs en m�moire. Si �a marche 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ayez de d�marrer en appuyant su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�a marche toujours pas, dites vous que vous avez d�j� beaucoup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de pas avoir u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Le sympatique IRIS VIEWER ne fonctionne pas sur VGA � cau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'utilisation du mode 640*400 TRUECOLOR ainsi que celle des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CAN lors de la visualisation en g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ar contre ya pas de probl�me avec NVDI et Multitos (mais pa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RIS VIEWER n'est pas compatible WINDOWS nonante cinq (blague belge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plantera donc le syst�me que tr�s rarement pour ne pas dire jam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i vous voulez un module IRIS pour pouvoir lire un autre type d'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oir comment cr�er ses propres modules pour IRIS ou n'importe qu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autre qui � rapport au code, c'est possible. Voyez �a avec J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: J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decrunch : C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&amp; Moral support : CYANN, JPS, COYOTTE, CALS'N, DA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TRO, RICK ST, THE BRAINWA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EAGLES au complet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 (mes disks!), ZANAK (encore mes disks!), ARTEK (toujours mes disks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, BRAINDEAD, TOM&amp;JERRY (cpc rulez), SGT SLAYER, DR SKULL, SUD-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IN 69, COOL COYOTTE, ST SURVIVOR, THE BEAST, KASAR (good work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, CAPTAIN IGLO (OH maitre du baton de colin!) SCARFACE, T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JJ PROD et tous les gars pr�sents PLACE TO BE 3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B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CE TO B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 !    Du 22 au 26 aout 1996     PUB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T DE MA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NDEZ NOMBREUX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B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nous contacter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 R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PLACE TO BE : Infos sur la PLACE TO B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JPS : Tout ce qui concerne le code et les voiliers de 18 m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THE BRAINWASHER : Swapp de soundtracks (les miens et ceux des au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 d'images (mangas rulez), pour tout savoir sur les huitres au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 et le retour de GROSQUICK � la t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out connaitre de notre intimit� : club EAG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ub MODULES&amp;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ARD : Pour les insultes et messages zoophiles. Et allez y de bon co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un lamer comme on en fait plu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S / Association EAGLES          PHILIPPE Thierry (THE BRAINWA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u Dit     Le Trouilh           11 impasse Fran�ois V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0090            BOUGUE           17610 CHANIER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__�y����������������������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y�����������##########�����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�������#*����    ___          ���#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�����#*��           ���    ����y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������      y_         ��    ���������y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#��        J��y�^ _   ��    �����^#������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���         ������� ��M�g ���            ���#���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</w:t>
      </w:r>
      <w:r>
        <w:rPr/>
        <w:t xml:space="preserve">__   �� ��� g�Ry�� ���                �����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,��    ��  �����y ���� ���   ��L                  ����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�     ��y_ ������ ���� ��y�� ��        ��y         ���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�</w:t>
      </w:r>
      <w:r>
        <w:rPr/>
        <w:t xml:space="preserve">F ��� ��� ���   ���    �         ��   __     ��&am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��       ��� ��k  ��  ##� g�k       ���     ��� �����    j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��</w:t>
      </w:r>
      <w:r>
        <w:rPr/>
        <w:t xml:space="preserve">k ��   �"    __���#*_�� y__  �����J�_��    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</w:t>
      </w:r>
      <w:r>
        <w:rPr/>
        <w:t xml:space="preserve">##           ��#��� ���" �� �� ������ _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�</w:t>
      </w:r>
      <w:r>
        <w:rPr/>
        <w:t xml:space="preserve">, ��� ��   ����� y���������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k           _�_  g�  �� [��  ���y ��L������k ����  ,��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_         g�##�k���  �� [��   y�� Ē� ��� �^`     ,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k        �&amp;  ���� y�� ��  ���               _�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y     ��_ �� #��</w:t>
      </w:r>
      <w:r>
        <w:rPr>
          <w:rtl w:val="true"/>
        </w:rPr>
        <w:t>ے</w:t>
      </w:r>
      <w:r>
        <w:rPr/>
        <w:t xml:space="preserve"> �</w:t>
      </w:r>
      <w:r>
        <w:rPr/>
        <w:t xml:space="preserve">"�                  _���#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*��_  �*���   �                     _y�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#���y__                   ___y�����*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#��������yyyy�������������#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####�������####^����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ZE END.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