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�             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Soft  :Reduc FLH (PRG/ACC)        |  /\_______/\\  �\/�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>|Update:1.0                        | /           \\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Date  :26/4/97                    |(   /|   |\   ))    ,  )/\_______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Auteur:VANEL R�mi (K Woul)        | \  \|   |/  //    /  //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|But   :Ce     programme     permet|  \_/|   |\_//    /  /(   /|   |\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d'extraire  un   FLH   d'un|     |   |  (    /  (��\  \|   |/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utre FLH.                 |     |   |   \ _/       )_/|   |\_/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upl�  avec CAT FLH,  vous|     \ __/    �(The Ace/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pouvez faire des merveilles|      ���       \     /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avec ces programmes !      |                 \ __/     \ 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!                                  !                  ��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Utilisation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jours tr�s simple, choisissez  une  animation source dans le cad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, une animation destination  diff�rente  de la source  dans le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 bas, puis entrez vos valeu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D�but' d�signe l'image de d�part dans l'ani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mbre d'images' fixe la longeur � prendre dans l'anim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hop, cliquez sur [GO !], et en quelques secondes, c'est pr�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aleur de 0 dans 'Nombre d'images' prend le maximum d'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Caract�ristiques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ogiciel  100%  GEM, marche  en PRG/ACC,  compatible Multitos. Test� s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con et sous Magic (4.02 et M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es FLH  sont  lus et �crit  en direct to  disk, image par image, 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et de convertir des FLH de plusieurs dizaines de 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me particuli�rement rapide, il a �t� optimiser pour avoi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pacter le moin d'iamges possible. (juste la premi�re et la bou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b1Distribution :#b/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logiciel est  *POSTCARDWARE* si vous l'appr�ciez, vous pouvez m'env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 carte  postale  (sympa  de pr�f�rence).  Vous  pourez y  joindre 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quette et un  timbre  pour la  r�ponse  et  pour recevoir les derni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de mes logiciels. Les dons sont aussi fortement appr�ci�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mes coordonn�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resse:                    Minitel: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EL R�mi                  36 14 RT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rue de la Donzi�re       Bal K W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00 SEY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K WOUL / T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