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last an art application for the younger set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graphics and digital sound capabilities of the TT and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For Kids is a terrifically fun painting program designed just for ki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lots of whacky paint effects with crazy sounds and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just the right atmosphere for children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has a whole range of crazy brushes to create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re's also hidden pictures that magically appear, special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and a whacky blender to mix up your art in hundreds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fun ways to clear your pictur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was designed with the help of children, par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st fun creativity too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emo version of Art For Kids is freely distributab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together as they appear either on the dis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Special permission must be given for it to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r in any commercial Public Domain library.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ans (BBS, Compuserve, Genie etc.) is 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s best run from a hard disk but will work fin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lbeit a little slower. If you received this demo on flopp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straight away, or, if you have a hard disk on your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older AFK onto it. If you received it from a BB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n you will have received it as a compressed ZIP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know enough about archives to be able to read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know is that when extracting the archiv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directory structure ie: the Art For Kids program file go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called AFK and all others in a folder called SYSTEM.AF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FK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is copyright Moving Pixels 199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is available for the Atari STE, TT and Falcon03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for Microsoft Windows. On the TT and Falcon a VGA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n the STe, an Atari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cop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                 Wi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ostel-Paulus-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823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 +49 (0)30 787 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+49 (0)30 787 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100025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39 Fraz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ichhardt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/fax +61 (0)2 555 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100241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33 Keev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ssant, MO 630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 (314) 831-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0357,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or Delphi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GREG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Kids is $59.99, postpaid, from It's All Relative or as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tari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