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racker Replay (Falcon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5 crashed occasionally due to the packer used o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not correctly detect Digi-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