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STE2FALC version 1.1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*******Nouvelle version de la doc. du 7/07/93******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qui tente tant bien que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ndre le Falcon 030 compatible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&amp; les jeux pour ATARI ST/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 which tries to make ST/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 compatible with the Falcon 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 Concernant la version en AUTOBOOT de STE2FALC (S2F_INST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but,il y avait un utilisateur qui venait d'acheter son Falcon 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i disposait de peu de softs dessus.Nammoins une obscession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it: "...et tous ces jeux de mon ST,haaa... si ils pouvaien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sur mon Falcon... 16Mhz,ce serait vraiment le pied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hereusement,les essais que je fit se conclurent hlas 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sants echecs:Bombes qui scrollent (sisi ! c'est vrai ! et en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L en plus !!),ecran noir et le lecteur de disquettes qui s'arr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ge inopin au milieu du jeu,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problme,l'utilisateur en question tait ttu.Et il voul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ment lancer ses jeux,et cela malgr les copains d' cot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anaient en coeur: "Mais t'est nul !!a sert  rien de lanc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x ST tout pourris ! le Falcon c'est l'avenir !!".Ils n'av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t,mais en attendant d'avoir des vrais jeux pour Falcon,a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er de faire marcher ceux pour ST surtout s'ils sont amli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'ailleurs les copains en questions on chang de discours quand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 vu Out Run par exemple !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je me dit:fait quelque chose !! ainsi naquit NO_CACHE,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qui dsactivait le cache du 68030.Le bilan tai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yen:seuls quelques rres jeux se lanaient...ce n'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ement pas assez...de plus ce programme se plaait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sier AUTO,donc adieu les jeux en auto-boot (c.a.d. qui se cha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u bootsecteu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version de NO_CACHE apparurent,mais elle n'apportaie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amliorations mineures...(couper le haut parleur,lancer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bootsecteur,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uis,croyant  l'poque que le Falcon accdait en 32 bits  la RAM,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 une petite bidouille qui ignorait les bits 24  32 des adresses (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je croyais que c'tait a),vitant ainsi les accs  des z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taisistes (lorsque les bits d'adresse 24  32 contenaient des parasi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est avr par la suite que le Falcon accdait  la RAM e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.Inutile de dire que je suis rest con...car cette bidouille fai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er les 3/4 des jeux ! sans elle : plantages assurs ! MA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mblerait que juste aprs le haut de la RAM se trouve un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strieuse" qui fait lamentablement planter le Falcon ... (entr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prs mes test cette zone ressemble trangement  l'adresse .. zero !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rbi ce truc ...) et justement le systme utilise la zone la plus 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RAM pour dclarer son cran.Moralit: si dans un jeu un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borde" vers le bas de l'cran et si le programmeur n'a pas prvu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 laisse dborder,quoi !) et bien il y a des gros parasites qui v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e haut de la RAM,c'est  dire...en plein dans la zone qui plan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part,certains jeux accdent un peu n'importe o en mmoire (par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terminer la mmoire disponible...vachement propre la mthode !),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se vautrent lamentab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ait ce que fait ma bidouille,c'est qu'elle fait ragir le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u comme un ST:si jamais on dpasse le haut de la RAM,alors la PM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ient et renvoie je ne sais quelle adresse.Amusez vous apr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 STE2FALC version GEM  regarder ce qu'il y a aprs le haut de la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ois-ci:il y a une serie d'octets qui se rpte  l'infini.Et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 chri ne vous renvoie plus ces 2 bombinettes horribles ! symp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c, non ? dommage que je n'ai pas encore tout lucid mais il y a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e du mieux par rapport  la premire version de la documentation ou j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is lamentablemen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jamais vous pouvez clairer ma lanterne,'seriez sympa de me cont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mes BALs (en prcisant que c'est pour Splash en dbut de mess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z pas  comprendre...faites-le c'est tout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sorti le programme que vous avez entre les mains:STE2FAL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chang le nom car il faisait nettement plus que NO_CACH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ffet,comme je viens de l'expliquer,j'ai dit au 68030 :"kestenatafo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zone aprs l'ecran,hein ? T'en a rien  peter de cette zone..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qu'on sort de cette zone..tu dvies tout le monde vers un lieu s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i,enfin je lui ai dit un peu diffremment...pour les curieux d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j'utilise le registre TT0 de la PMMU du 68030...(ainsi vous trouve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facilement l'instruction qui le fait, en desassemblant mon prog. !!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uis quelques jours aprs que j'ai fini STE2FALC,ST MAG du mo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 est sorti.Et c'est l que j'ai appris que le Falcon avai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trs particuliere qui permettait "d'muler" un STE...j'ap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que certains jeux plantaient tout simplement car la machine 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gas de RAM !!! ( Merci  M.Agopian pour ces 2 chos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(mon truc d'ignorer la zone qui 'bombe')+(le registre d'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)= GENIAL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ffet c'est la folie !!alors que la majorit des jeux planta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le contraire qui se passe !!sur l'ensemble des jeux qu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de,plus de la moiti s'est lanc !!et avec les jeux d'un co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ont...90 % des jeux qui sont passs !!! (on a eu du pot,OK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tile de vous dire que dans certains cas les jeux deviennent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ANTS !!des exemp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arrier Command marche..h oui..et la 3D est fllluuiiiidddeee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targlider 2 marche...h oui...et la 3D est       (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ut run marche..heu..il ramait sur ST mais l il rame plus trop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'animation est toujours saccade mais elle est bien plus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oad Blasters...pareil sauf que le jeu est  la limi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abilit tellement a bomb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per Cycle:un vieux jeu d'Epyx...il tourne en 50 images par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il est injouable:le moindre mouvement du joystick et vlan !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cor (qui est moche d'ailleu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otus Turbo Esprit...l'animation me semble encore plus rapide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vrifier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ormula one marche...la 3D est un peu plus rapide,mais surtout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bien plus souple  ma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rkanoid 2 marche...mais le jeu est  peu de choses prs le mm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voue que je me demande un peu pourquo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bulus marche..vu qu'il tait dj en 50 images/secondes,il l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!!! c'tait dj un jeu gnial,il l'est toujour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19 stealth fighter marche....inutile de vous parler de la 3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vous pouvez le voir,mme des vieux jeux peuvent devenir po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je puis dire...).Malgr tout,il subsiste quelques rser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jeux sont malgrs tout lgrement ralentis car le travail de la PM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d'viter les dbordements ralenti le travail du 68030 semble-t-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rassurez vous c'est quand mme bien plus rapide que sur un 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out d'abord au niveau du son:Certains jeux utilisent des routi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digit ou soundtrack...mais j'ai l'impression que la vitess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30 ne leur convient pas (ex:Le manoir de Morteville)..ou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autre chose mais quoi qu'il en soit si a grsille a ne v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votre Falcon chri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sont les routines qui ne comprennent plus trop ce qui leur 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ertains jeux sont coriaces et ne veulent pas se lancer,cela ma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mes efforts..je pense  Xenon 2 qui serait une pure merveill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,ou  Gods....(tiens tiens:chose amusante ils ont t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deux par les Bitmap Brothers...)..ou bien encore  Tur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maginez le scro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en train d'essayer de chercher ce qui les fait planter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s faire marcher,mais je ne vais pas m'y attarder trop...(il v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ux s'attarder  exploiter le Falcon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s jeux pirats:HHAAAAA !! les beaux programmes ! Les b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s...mais c'est qu'elles sont bien programmes les intros hei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n qu'elles ne s'automodifient pas ? hein qu'elles n'utilise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egistres documents par Atari ? hein qu'elle utilis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du XBIOS pour charger des pistes lors du boot (ou apr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d'aller trifouiller dans les registres du FDC ? hein qu'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nt des packers bien faits pour faire tenir trois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une seule ? (et faire parfois sauter une partie du jeu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H bien non !!! elles font tout ce qui est interdit !! moi je s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ol je suis programmeur mais pas magicien !!! il fallai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,na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'EMPLO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utiliser STE2FALC 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fait en sorte que son utilisation soit la plus simpl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fin du moins je l'espre...) donc il devrait etre utilisabl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le monde,mme les dbutan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Vous lancez le programme S2F_INST.PRG livr avec,qui est en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rogramme d'installation.Ce programme est charg de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2FALC sur le boot secteur (et sur une piste annexe c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est trop long pour tenir sur le boot secteur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vous demande d'inserer une disquette formatte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FICHIER DESSUS !! c'est trs important car si il y a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ertains pourraient etre abims (sans pour aut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it visible du Bureau G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ppuyez sur une touche et quelques secondes plus t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bon ! le programme vous avertit que tout s'est bien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vous informe qu'une erreur s'est pro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Vous laissez la disquette avec STE2FALC et vous faites u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ID.Et c'est t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lanc,STE2FALC vous demande d'inserer la disqu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r...ensuite il y a plusieurs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 programme se lance  partir du boot s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alors sur B et c'est part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 programme se lance  partir d'un dossier AU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alors sur F ,et gardez appuy la touche ALTERNA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au Falcon que vous voulez lancer un programme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tte.Il testera si un dossier AUTO est pr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e programme se lance  partir du bureau GEM en cliquant dess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F ,et gardez appuy la touche ALTERNATE jusqu'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 bureau GEM apparaisse.Et cliquez su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si vous ne savez pas comment se lance le programme ? ha....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z par essayer l'option 'B',si vous avez des bombin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ez alors l'option 'F' !!! c'est nul, je sai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arfois sur des disquettes il y a le fichier "DESKTOP.IN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est prsent,pour que le bureau GEM soit configur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 manire (par ex. pour ouvrir tout seu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 A et vous mettre le fichier  executer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..) .Mais parfois le Falcon interprte mal 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us vous retrouvez avec un bureau GEM en overscan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lac ou autre chose du mme style...inutile de di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 lancer ne va pas apprci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Vous lancez S2F_INST (puis reset  froid !)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ssez la disquette de STE2FALC dans le lecteur !!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apez F et gardez ALTERNATE appuy.Comme il n'y a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disquette de STE2FALC,le bureau GEM va se lanc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solution standard c'est  dire ST BASSE RESOLUT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alors plus qu'a mettre votre disquette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 lancer, ouvrir le lecteur A et G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short text for our english friend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irst : excuse me,my english is really horrible.Yes,I know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E2FALC is a "STE emulator" for Falcon 030.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execute games programmed for Atari ST/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STE2FALC.PRG" will install the emulat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ctor of a diskette,but also on other tracks.That's why,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STE2FALC ON DISKETTES WITH FILES ON IT !!you ma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executed STE2FALC.PRG it will ask you to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sk to install the emulator,then to press a key.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you must do a COLD RESET (CONTROL+ALTERNATE+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+ DE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mulator is loaded ,insert the disk to execute,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o execute a program on the bootsector,or press F to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and keep the ALTERNATE key pressed to boot on the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ard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TE2FALC GEM v1.0 is the same program as STE2FALC except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the GEM desktop.You must double-click on S2F_GEM.PRG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Falcon (you want to have a STe ?? click o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/E'..you want to have a MEGA-STe ?? click on the button  'MEGA-S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simple, no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 Concernant la version pour le GEM (S2F_GEM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i rien de bien compliqu.Cette version est faite pour lanc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ires ncssitant le GEM,ou de la mmoire,ou je ne sais qu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fait a peu prs les mmes modifications que l'autre si c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elle ne touche pas  la mmo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urez donc quatre mgas de RAM disponibles et non pas un seul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qu'a double-cliquer dessus depuis le bureau G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errez alors une fenetre d'acceuil, vous cliquez sur OK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t la fentre de configuration.Si vous y conaissez quelque c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configurez comme vous l'entendez, sinon vous avez en ba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nfigurations type': vous cliquez sur la case 'ST/E' et hop,STE2F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configure automatiquement.Vous n'avez plus qu'a cliquer su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il pour les boutons 'MEGA-STE' et 'FALCON 030'.J'en vois qui r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i a sert d'emuler un Falcon sur un Falcon !! z'ont rien compr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en mode STE par exemple, h b vous n'avez pas beso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un reset pour revenir en mode Falcon ! il vous suffit de rel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F_GEM et hop vous selectionnez la case Falcon 030 et voil !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ainsi de zapper d'un mode  un autre rapid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Addemdum pour la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1.1 que vous possdez marche enfin correctement dans le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moins de seize couleurs..il tait temps ! de plus si la 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trouve, alors le programme vous demande d'indiquer o elle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fait, n'oubliez pas de copier le fichier S2F_COUL.RSC et S2F_MONO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me temps que S2F_GEM.PRG' et dans le mme rpertoire....sans quo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vous demandera o sont les res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 voil,j'espre que vous arriverez  lancer certains jeux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s utilitaires avec ce programme et que vous les redcouvr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un jour nouveau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bien videmment cela ne doit pas vous faire perdre de vue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on est une machine qui n'a rien  voir avec un ST...a a la gu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ST (plus pour longtemps),a a certaines choses du ST....ma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UN S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T est (presque) mort !! vive le Falc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Des problmes ? des remarques ? des insultes ? 3615 STMAG ou 3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en B.A.L. SPLASH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S:tenez moi au courant des softs que vous avez lanc avec STE2FAL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SS: Vous avez un Falcon ? Vous en avez marre de ne pas trouver des DP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manque des adresses syst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rez  l'association FAUCONta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UNE ENVELOPPE TIMBREE A L'ADRESSE SUIVANTE en prcisant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irez la plaquette d'information sur l'associ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CO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 du C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40 Boisset et Gauj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