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Project n�8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BAD MOOD SHELL (Bad Shell) 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1.01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31/03/96     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eur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im   :I was  fed  up   to  retype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again  and  again t he same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command line. So, I started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writing this shell, here is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the result  :  simple, GEM,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A TNT prods !!     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hell : A new Shell for BAD MOOD project for FALC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sing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, you start it, if it's the first time, you choose a WAD,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TTP, and you have the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WADs or TTPs, clic on an 'empty' case and choos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a WAD or TTP, double click on it, and select 'Erase'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arrows to speed up increase or to re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of the dialog box you can see the command lin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RUN to play the selected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Version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1.0 -&gt;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w bugs corrected : - The BIG bug when you didn't have 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(total crash of the machine after 2.8 secondes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- The reset number was set to 0, wich isn't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number ! (now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*FREEWARE*, you copy and spead it every where you w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letter with a disk to recive all my oth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ccept donnations to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