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139873402"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1291894289"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6805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3:06:00Z</dcterms:created>
  <dc:creator>mc benny</dc:creator>
  <dc:description>Notice SHEER AGONY Falcon 30 LogiTron � 1995</dc:description>
  <dc:language>en-US</dc:language>
  <cp:lastModifiedBy>Ducon</cp:lastModifiedBy>
  <cp:lastPrinted>1995-10-24T21:42:00Z</cp:lastPrinted>
  <dcterms:modified xsi:type="dcterms:W3CDTF">1996-04-25T10:25:00Z</dcterms:modified>
  <cp:revision>66</cp:revision>
  <dc:subject/>
  <dc:title>Notice Fran�ais</dc:title>
</cp:coreProperties>
</file>