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am Tracker 3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USER'S MANUA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 Kalle Kai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ge /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What is Scream Tracker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tributing S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Guide to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Setting up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Scream Track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F1 - Order list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F2 -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 Pattern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 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F4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F5 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Adlib FM-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Closing Words by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to all the people in the demoscene. After a lo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, PSI's famous Scream Tracker 3 Beta is out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As the name implies, this is the Beta version of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3. Although there never will be a ST3, I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Scream Tracker 3 when referring to this beta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, however. The reason ST3 will never be finish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 doesn't have time for such projects. In my opinio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a should be more than enough for any demo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note that most probably no new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will be released. If you find a bug, then figure ou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it. This tracker has been tested in use, but bug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If you can't find any, consider yourself lucky :)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ind a serious bug, or have something extreme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 author about, you should do it via my e-mail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@pcuf.fi. I will not have time to answer the mail,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read and the most important ones re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Do NOT use the Future Crew e-mail addresses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Scream Tracker! Gore and Jake have their hands fu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d discussing a music program is the last thing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not a complete beginner's guide to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program, nor is it a text on making better music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ll you how to program an .S3M player (the technical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in TECH.DOC) and it most certainly contains no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or those who have have worked with similar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now some music theory. If you are not such a perso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try to blow your brains by trying to memorize thi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gs discussed herein. You would be better of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starting the program and reading the doc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understand comes up. And also, don't blame 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contains errors, I have only used this track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ever since PSI asked me to document it. So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quite strange, it might be some error on my part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was made in quite a hurry, but the text has been 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have had a lot of experience with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think that the tracker's quickhelp is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ook at the Miscellaneous chapter. It contains a fe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bout using the program you might not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Scream Tracker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is a program for composing "modules", songs con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M instruments (samples) and note data (patterns).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amiliar with these terms, so they will no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pth here. This documentation is a starting guide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had previous experience with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is able to handle a maximum of 16 digit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9 FM channels. Supported fileformats are normal .MO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tracker 6 and 8-channel .MOD's, Oktalyzer .OKT's,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* .STMs, (Multitracker .MTMs), and naturally Scream 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3Ms. ST3 only saves in .S3M and .MOD form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un Scream Tracker 3.0, you need at least a 3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display and a soundcard. The supported soundcards a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, Sound Blaster Pro, Gravis Ultrasound and all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00% compatible with any of the above. The FM-option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B and SB-Pro compatible cards, since GUS doesn't have a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 There is no mouse support, since it wouldn'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n this style of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have some EMS, since Scream Tracker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into EMS (even with a GUS). The pattern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(below 640k) memory. If you're running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Mem display in the main screen will turn red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idea to save your work, since ST tends to turn un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situations. When I have worked with Scream Tra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, loading a big module has often resulted in a crash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tributing S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am Tracker is distributed as freeware, and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it to your friends and distribute it in any w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 money is involved. The basic idea is that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but not sell it. As an exception to sell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is given to pd/shareware companies to inclu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collections as long as no special pricing polic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rranty. Since you paid noth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nly fair that you use it at your own risk. The auth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the software always works as expected.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used (to yourself or to others) by us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your own responsibility. Luckily the software seem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if you really don't try to do something wei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ef Guide to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hortly the term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using Scream Tracker 3. The effect lis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music consists of instruments, called samp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8-bit, digital data fed back at varying frequencies an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soundcard to form music. For soundcard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ynthesis, there are synthesized instruments,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more detail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vary from in length from 1 to 65536 byt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Tracker can only handle samples up to 64000 byte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might be lost if you load a module with hu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will automatically cut samples that are too big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s also have loops, which make the sample repe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ample. There are two values to a loop, the loo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op end. The begin value is where the s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gain once it reaches the loop end value. Every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default volume and pitch. The default volume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when no other volume is given in the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itch is the frequency the sample should be played at 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 are accessed by going into the instrumen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also have note data, called patterns. Patterns 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actually comes from. Every pattern consists of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32 columns and 64 horizontal rows. Each position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values for the note - pitch, instrument number, volume,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byte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#4 04 25 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mean a C sharp in the fourth octave with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t volume 25, vibrating with a speed of 8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. You will find a list of the effects in section 2.4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omit some parts of the no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#4 04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04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05 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lay a C sharp first two times with instrument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with instrumen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#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-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lays C, D sharp, E, and G all with instrument 4 and volum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re had been an instrument number in one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C-5, it would have been play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.. 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tinue to vibrate the C-5 note at 81.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previous infobyte value in the effect in case of a 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E, F, G, I, J, K, L,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he individual patterns are played i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list. While the maximum number of patterns is 1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longer song by repeating patterns. 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just 255 pattern numbers that instruct how the so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ect is applied to a note to change how it or the 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. If you are using a tracker for the first time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kip this chapter and come back when you have learned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those with previous experience, Scream Tracker 3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Protracker effects and a few effects of its ow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ese commands can be used in a song, check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MANIA.S3M, it contains most of these effects. It is no master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y, it is made just to acquaint a beginner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how they can change the sound of a so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all the effects and what they do (a shorte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ST3 internal quickhelp system by pressing F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x Set speed to xx (the default is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used for setting the song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varies from 1 (fastest) to FF (slowest).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trackers, however, the slowest possibl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, since speed and tempo are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x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jumps to the order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(remember to give the order number i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). The row this command is on is still 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ow played will be the first row of the pattern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x Break pattern to row xx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breaks the pattern after playing the r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It will skip to the next pattern in orde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to row xx.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y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down with the value of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he slide will be (speed-1) * y. Thu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04 at speed 8 will drop the volume by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0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up with the value of x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lide is the same as with the volume slide dow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times x. The volume can't be higher than 64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y     Fine volum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volume differs from volume slide i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 the volume smoothly, but instead changes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row. It has lost some usefulness in S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is a separate volume column, but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uses. Fine volume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hanges the volume by the infobyte y. If y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be treated as a volume slide up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(15). If a DFF command is specified, the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     Fine volum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fine volume down, but raises the volu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ing it. Volumes going over 64 are changed in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x    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x    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     Extra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x    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x    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     Extra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x     Tone portamento with spee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tart changing the current pit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given with this command. Subsequent G-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sliding the pitch until the note is reach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portamento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y     Vibrat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to vibrates the note by changing the pitch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y     Tremor with ontime x and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r turns the note on for x frames and off for y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a ProTracker command, so all tremo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arded when the song is saved as a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xy     Arpeggio with halfnote addition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peggio changes the playing frequency between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+ x halfnotes and the note + y halfnotes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cond. It is best to use it with clear or tight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ip) instruments. Old users of the Commodore 64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which was used to make chords. A C minor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would be made with J37, which would play C,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xy     Dual command: H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vibrato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If the volumeslide part is 0, the comm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old Amiga retrig. It continues the vibrato beg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and adds a volumeslide. You cannot,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 volume sliding. 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8 H82   Start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2   Continue vibrato while lower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83   Deepen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1   Slide the volume dow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rato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peed 6, the volume would end up bein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y     Dual command: G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toneport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You must first use a G command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command. It will continue the toneport and slid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normal volumeslide with value xy. You can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ine volum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tarts playing the sample at offset 25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. A command of O10 would start playing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256 * 16 = 4096. If the sample offse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ped sample and the offset given exceed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the loop is taken into consideration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alculated as if the sample had loop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song pattern 3, the sample offset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hihat-type sound by playing only the 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nar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y     Retrig (+volumeslide)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rig command triggers the sample many tim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The y value tells how many frames there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There are as many frames in one as the speed i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6 a retrig of Q03 would trigger the note two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value tells if there should be a volumesli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The amount the volume will chang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64 Q72   -Four retrigs, their volu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, 32, 1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12 QC2   -Three retrigs with volumes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y     Tremol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lo acts like vibrato, but changing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instead of the pitch. If the volume is at 64,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ver 64 will be clipped at 64, so you should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x 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miga hardware function, not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x     Set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toneportamentos slide a halfnote at a tim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in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x     Set finetune (=C4S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 finetune command is used only to reta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 Because Scream Tracker has a more accur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tting the desired instrument frequency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pretty pointless. However, if you want to d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it, these are the C4Spd values the comm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x     Set vibrat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waveform of the vibrato command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0 - the normal sine waveform, 1 - ram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quare waveform, and 3 -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x     Set tremol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ke the set vibrato waveform command, b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veform used for the tremo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8x     Amiga command E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has no function in Scream Tracker 3.0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layers use it for panning. If saved as a .MOD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aved as a normal E8x command with the right inf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    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ld command no longer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 The only .S3M file released that w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ndtrack from Panic by 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x     Patter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loop is used for looping inside the patter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an SB0 command to set the loop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is to begin. Then you must use SBx to return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x times. In the example song in pattern 5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is command can be used to save pattern spac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try looping back to a loop poi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x     Notecut in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played will be cut in x number of frames. 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, for example, an SC4 command would cut the note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way through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Note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elays the playing of the note until x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Until the new note comes out, the previous on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    Patterndelay for x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eats the current row x times without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gain but apply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    Funkrepeat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mplemented in 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x     Tempo = xx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tempo (BPM's) to xx. The valid values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F. The default is 7D hex, which is 12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x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global volume at which the whole song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values are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racker effects left out, thus, are Glissando contr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and Funkrepeat. Most songs play fine without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Setting up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ost likely want to do is set up 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+ F9 will activate the setup screen. The first th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creen color selection. You can define 13 of the 16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by changing the values there. The numbers are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nd blue values of each color. They range between 0 and 63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+ and - keys to adjust the brightness of the color.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directories are the default directories for your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. The trailing backslash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s are the those you use when editing the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d mode. They can also be changed, but a set of common ch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default setup. The chord system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3.2, Edi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card configuration is handled by autodetection. I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detect your soundcard correctly, you can ente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line.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1     Sound 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2     Gravis Ultrasound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5     Sound 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###   Set mixing speed to ### (Does not affect 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###   Sound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###   Soundcard interrupt (only required 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###   Soundcard DMA channel (only required 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012   Force 512/1024/2048 byte buffer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List of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am Tracker 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notice when starting the program (I assum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ading the documentation as most of us d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ppearance of ST has changed since version 2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s are still under the same keys, though, so thos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ld Scream Tracker (or Composer 669 and Multi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) will find it easy to get used to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been using only Protracker or its clone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, though. The different screens and thei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1 - Order List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order list is edited. On the lef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orders and the patterns that go with them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the number keys. Pressing G changes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 under the cursor jumps to edit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2 possible channels are defined here. There are 8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n the left and 8 on the right (16 mono on SB)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, L1 through L8 and R1 through R8. A (--)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not played. There are also 9 Ad-lib channe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1 to A9. They are mono and can only be used on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FM chip (Sound Blaster and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you can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          - Global tempo, the tempo at which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if no other tempo is specified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- Global speed, the speed at which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if no other speed is specified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6. Can be changed with the brackets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dit patter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  - The global volume of the song, aff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s. The range is 0 through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  - This will affect the oversampling rate on SB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GUS card this value is ignored. If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s bad on an SB, lowering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0 opt.   - This option is also for Sound Blaster card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off notes that are left on 0 volume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n order to save processing power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demos and such. On a GUS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miga lim - Forces the old Amiga limits on the song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 is that you can only use octaves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 Amiga octaves 1-3). You can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above and below these barriers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layed as C-3 or B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Stereo   - Enables stereo playback of the song on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the song will be played mono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ne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2 -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edit screen is where you'll spend most of you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Many commands are familiar from other trackers, b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different from what you are used to. The basi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ostly under the same keys as in Scream Tracker 2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keys in depth, but a quickhelp of th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tracker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attern edit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attern Editor (F2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1: L1        02: R1        03: L2        04: R2        05: L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�C-5 04 12 H81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## ##  &lt;-- The edit mas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seup, we can see what fields each channel is made o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: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�C#5 04 12 H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 ^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 �� </w:t>
      </w:r>
      <w:r>
        <w:rPr/>
        <w:t>Infobyte (00-FF,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��� </w:t>
      </w:r>
      <w:r>
        <w:rPr/>
        <w:t>Effect comma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������ </w:t>
      </w:r>
      <w:r>
        <w:rPr/>
        <w:t>Volume (0-64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��������� </w:t>
      </w:r>
      <w:r>
        <w:rPr/>
        <w:t>Instrument (00-99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���� </w:t>
      </w:r>
      <w:r>
        <w:rPr/>
        <w:t>Octave (0-7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otes into the tracker, the keyboard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an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(.) key is used for clear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ne of the above keys enters the desired no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ngs must be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se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right part of the screen, you will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ctave. It can be changed with the * and / keys,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rom the keypad. The number is the octav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ask is shown in the bottom row of the scree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you are editing. It shows what entering a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n the current row. The small triangles indica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The default is the note and the instrument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(,) on the either the volume or effect row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lumn on so that a new note will include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se columns with the new note. Also, enter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) will only delete the values in the column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ki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p value is how many rows the cursor will adv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note. The default is one, but i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through ALT-8 which will change the skip valu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 mode enables you to enter chords by plac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ord on separate channels. It is activat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rd keys, which are ALT+Z through ALT+M (the low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). It is deactivated with the colon mark (:).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ord keys, the appropriate chord name pops up in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top right part of the screen. You should als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appearing (if you're using the default chordset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ote will now place a note in all the columns with a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of the note will depend on what kind chord is being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h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4    C 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-5 will naturally place an E-5 in the first colum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5 in the next and a B-5 in the one after that. Since teach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is not the main purpose of this document,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, but those who know music basics should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You can edit the different chords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fault no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+Q through SHIFT+P (the upper keyboard r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spective (1-10) instrument with the current n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te is the one that was last played or one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n already existing note.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drumlin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oly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ALT+N, you can invoke the polychannel mode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will appear below the channel you are currently on an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as a polychannel. You can toggle each channel as poly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+N. In this mode, when you enter a note on poly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skip to the next available polychannel, taking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Pattern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document is only a clarification of the help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er itself, the pattern edit commands are going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order as found in the tracker. Most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xperimented in the tracker, but if you can't figure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here. And again, don't try memorizing them all in one t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quickhelps available through the tracker behi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Toggles the edit mask, described in section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gt;       Changes the current instrument. Another wa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is going into the instrument list with F3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*     Changes the baseoctave.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Changes pattern. For quicker movement in the patterns,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IFT - jump four patterns instead of on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}       Changes global speed. You can change the default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se. It can also be changed from F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empo. Provides a quick way to change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ing up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Empties current field taking the edit mask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Adlib noteoff command. This is used for deactivating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. It is described better in section 4.1, Adlib FM-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can also be used to stop a regul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Plays current note under cursor. The cursor must b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column. Originally a debugging tool, bu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melodies step by step to point out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Plays current row under cursor. The cursor must b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-8   Changes the skip value,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Toggle polychannel mode for channel.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Home   Moves the cursor up one row regardless of the sk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End    Moves the cursor down one row regardless of the sk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The first time pressed, the cursor moves to the no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hannel. The second time it moves to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 On the third press the cursor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The first time pressed, the cursor moves to the infoby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channel. The second time it moves to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 On the third press the cursor mov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C     Goes back to last note, useful in poly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Inserts a row in the current channel. In chord mode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is inserted in every channel with a cursor. SHIFT+IN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row in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Deletes the row under the cursor from the current chann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d mode, a row is deleted from every channel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INS deletes a row from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Reads the default note, instrument, volume,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from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BKSPC  Undo. Restores the pattern in the undo buffer. Onl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utomatically save the pattern in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ENTER  Stores the pattern to the undo buffer. If you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the pattern and the restore it, press CT-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esting, press CT-BKSPC to restore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area commands while testing, thoug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Toggles current channel to be a stationary channel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edit screen. You can toggle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to stay in the left window. Comes in handy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s with many channels so you can have certain channe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Resets left window. This removes the stationary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window and returns to the normal one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QWER..  Default note playing, discuss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ZXCV..  Sets chord mode, discuss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ll associated with selecting and edit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 When a new area is selected, the previous one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Quickselects an area. When pressed the first time,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starting from the cursor and ending 16 r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 The next time pressed, the size of the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2 rows and on the third press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Marks the beginning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    Marks the end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Selects the whole channel as an area. When pres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the whole pattern is selected a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Unmarks area. When pressed twice, the clipboard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advantage of that is its free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Copies area to clipboard (=memory). Stores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 for later pasting 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Pastes the area in the clipboard starting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to this is pasting an entire chann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pasted on top of the old one, not from the cur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tes that go under the bottom of the scre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st, so be careful where you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Mixes clipboard with the already existing notes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acts like a paste, but it doesn't tou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. It is useful for making echoes, a fast way to d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first setting the skip level to 2 and writing the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opy the melody to an adjacent channel, lower i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T-J, insert it one row, and mix i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Overwrites the clipboard without changing th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already present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 Swaps areas. Swaps the selected area with a same s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cursor. Comes in handy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.S3M into a .MOD and want to change the patter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suit the Amiga Left-Right-Right-Left pan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When pressed twice, erases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When pressed twice, deletes the effects and info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Raises the pitch of all the notes in the selected are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note. If no area is selected, the note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Lowers the pitch of all the notes in the selected are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note. If no area is selected, the note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Changes all volumes in the selected are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Changes all volumes in the notes in the select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olume. Leaves rows with only volum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Changes all samples in the selected are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  Multiplies all the volume in the area by 3/2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 Multiplies all the volume in the area by 2/3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  Doubles area length. Inserts a blank row betw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rows in the area. If you have marked a too bi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ill be lost if they go below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   Halves area length. Halves an area by removing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in the selected area and a same sized area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Slides volume in area. By filling the volume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d last row of the marked area and pressing ALT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a smooth volume slide from the begin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volume. Especially useful for fade-ins and fad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list is where you select and edit the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. This is what a samp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03�turtle.jamaica.d50organ     �SMP�44�08363�T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  ��� </w:t>
      </w:r>
      <w:r>
        <w:rPr/>
        <w:t>Test sample (plays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����� </w:t>
      </w:r>
      <w:r>
        <w:rPr/>
        <w:t>Test sampl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  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����������� </w:t>
      </w:r>
      <w:r>
        <w:rPr/>
        <w:t>C4Spd, the frequen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             </w:t>
      </w:r>
      <w:r>
        <w:rPr/>
        <w:t>sample is played at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�������������� </w:t>
      </w:r>
      <w:r>
        <w:rPr/>
        <w:t>Default volume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                </w:t>
      </w:r>
      <w:r>
        <w:rPr/>
        <w:t>used when n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������������������ </w:t>
      </w:r>
      <w:r>
        <w:rPr/>
        <w:t>Sample type (Normal or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 </w:t>
      </w:r>
      <w:r>
        <w:rPr/>
        <w:t>Na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 </w:t>
      </w:r>
      <w:r>
        <w:rPr/>
        <w:t>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test sample and test sample with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playing the sample with the keyboard. Pressing F8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sample. The subwindow on the right tell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ample. This is an example window for the abov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03: sample        - Samp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�ORGAN2       �    - Samp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:�on           �    - Loo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tart:�004700       �    - Starting poin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end:�017250       �    - Ending poin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:�018542       �    - Length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Length:�000000       �    - How far the sample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     </w:t>
      </w:r>
      <w:r>
        <w:rPr/>
        <w:t>in the song, works only 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F007 Guspos:0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keys in the instrument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Switches between the main list and 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Deletes instrume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Saves current instrument to disk. It will s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he directory can be changed from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uggest using multiple directories, or you a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confused. A header is saved with the sample als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op, C4Spd and other data can easily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Maximizes the volume of the sample like Digi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if the change will affect the quality of the sample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with FM-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Exchanges two samples in the instrument lis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Swaps two samples, both in the instrumen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Displays the sample as a text file.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nd their hellos etc. in the module by lo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Loads an instrument from the sample library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esired sample replaces the current 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only work when the cursor i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Sp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Multiplies or divides the C4Spd by two.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ar a sound an octave higher / low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Resets the C4Spd value to 8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Asks the note which you want to be played at C-4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4Spd accordingly. Nice if you use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from varying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4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library is where you store your samp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rectory is &lt;ST3 path&gt;\I\. If you plan on making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samples on your hard disk, it would be advis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ubdirectories under the main o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re complex one depending on how many samp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saving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instrument library happens from the instrument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ither press F4 or Enter in the instrument list.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you can load a sample by pressing enter agai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you want to load. You can change the directory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 the directory you want to change to or by pressing ALT-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name of the drive and directory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F5 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watch the song being played. If there is no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ample playing, etc) when you press F5, the command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 shift-F5, play song. The available keys fo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Toggle stereo. Works like the stereo toggl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Toggle trackmode. Changes between the 5, 8, and 18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viewers. A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     Scrolls the channels shown in the bottom info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Changes the number of channels shown in the upper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DN   Selects the bottominfo mode. Note that the Channel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putScope only work on SB cards because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ing on the G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Change the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pecific commands, there is a multitud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work everywhere in the track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Brings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Changes to the order list and global vari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Changes to the edit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Changes to the instrument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Changes to the info screen mode and starts play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other sound outp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5     Play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Plays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6     Starts playing the song from the cur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Starts playing from mark. If no mark is set,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7     Sets / Clears mark. Sets a mark in the current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 already exits, it is cleared and F7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Stops playing song o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8     Re-loads instruments to GU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Status screen. Displays information abou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9     Changes to the setup screen. Discussed in sect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Pops up quick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Loads new module. The colors in the load modul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osen from the commandlin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0    All color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1    .S3Ms green, .STMs brown, .MODs white, other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2    .S3Ms green, other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3    .S3Ms and .STMs green, others wh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N    Clears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   Saves and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Quicksaves with the ol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Shells to DOS. If you experience troubles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using the commandline switch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for those don't want to go through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documentation. There are a couple of thin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ickhelps, though. On a GUS card, if your sampl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or just plain strange, it might be that they ar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way into the GUS. Pressing shift+F8 should help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ndering where all those ########.ST3 files are coming fr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ust temporary files created by Scream Tracker to mak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faster. If you encounter them outside you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eel free to delete them, they contain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dlib FM-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 supports the FM chip on SB cards. You can use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mal samples and SB for the FM-sound simultaneously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ounds by going to the sample type column in the instr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. You can then edit the FM parameters by press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subwindow. I will not describe the parame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since there are lots of good books and tex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 There is an example Adlib .S3M by Skaven included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ip the FM sounds (they can be saved as normal samples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hey work. Also, when making Adlib songs, remember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losing Words by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ally was supposed to be out years ago, b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jects with more priority slowed its progress to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For a long time the program was usable, but very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ree. Later on most bugs were found while th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music for Future Crew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reason I decided to finally release the Scream Tr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onvinced myself that it'll never be finished (in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dreamed). And since so many people have been ask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other tracker with similar editing capabilites ha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ware release seemed as the easiest way of helping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pefully I no longer have to answer questions like: When will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ed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like to thank Jonne Valtonen (PM/FC) and Peter Hajba (Skaven/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nsive beta testing and Kalle Kaivola (Edge/Unexpec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cellent documentation and for helping me squeeze o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ly hope that you find this program useful. It certain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r fastest player around, but the editing capabili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 very useful utility for creating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now it's time to forget this document and create the bes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has ever heard anywhere!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