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XTEND - TOS  (C) 1997-98 SEBALD LOIC (SAM23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-Tos rajoutte une couche de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XBIOS de toute machine  partir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30. Il fonctionne sous TOS, MINT, MAG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compos de l'EXTEND-TOS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3D et du P-SOUND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so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XTENDTOS.PRG doit se trouv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ssier AUTO avec le fichier PSOUND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 configuration du P-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iez dj un PSOUND.PRG e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OUND.INF, vous devrez les 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-TOS les rem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-TOS e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ous enregistrer et recevo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 ASCII &amp; HTML ) il vous s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voyer 50FF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LD LO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IS RUE DU ST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820 CAVEI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4 66 63 40 1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