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F  I  L      EEEEE  BBBB    OOO    OOO   TTT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I  L      E      B   B  O   O  O   O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    I  L      EEEE   BBBB   O   O  O   O    T   v   v  1   1 7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I  L      E      B   B  O   O  O   O    T    v v   1   1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I  LLLLL  EEEEE  BBBBE   OOO    OOO     T     v    1 . 1 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CRIT PAR XERYUS LE 27 MARS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LICATION DU PROGRAM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programme se compose en 4 sous pro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Fileboot   ( Bouton - GO 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Formateur  ( Bouton Forma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 M.boot</w:t>
        <w:tab/>
        <w:t xml:space="preserve">   ( Fabrication d'un boo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mpression ( I.L.V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top  ( Actionner, on revient au dbut du programm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LICATION DU FORMA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orsque  l'on appuie sur  ce bouton la  led " FRMT "  s'al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 est  dsormais  sous  le  formateur.  La led  " TRACK " s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ume  aussi. A  l'aide  de  la  souris  on  incrmente  ou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rmente le nombres de pistes  formater.( 82 pistes maximum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and le choix est fait appuyer sur la led " TRACK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a  led  " SECTOR "  s'allume.  Il  faut  choisir  un nombre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teurs  par  piste  ( 11 secteurs maximum ).  Cliquer  sur 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d " SECTOR " une fois le choix f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led " FACE " s'allume. On a 3 choix  faire so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00 face A formate un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01 face B formate un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02 face A et B for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ppuyer  sur  la  led  " FACE "  pour  valider.  Le formatage 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buter. Nous avons une visualisation du formatage grace aux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nnes noires qui vont se remplir  chaque p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e  formatage  fini,  la  led  " Sauvegade Les Donnees du Boot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'allume ce qui signifie que l'on sauvegarde des donnes. Pui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d s'teint et l'on revient  au  dbut du  programme .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formatage n'est valable que pour des fichiers boot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LICATION DE MAKE BOO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orsque l'on cliqu sur ce bouton la led " Make Boot " s'al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a  choisir entre 3 cubes ( s'ils sont presents ? ). En eff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us avez remarqu qu'au dbut du programme le lecteur se met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 route. En fait on va tester s'il y a un fichier qui finit 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 exten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.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.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  c'est  le  cas, ils sont  chargs  en  mmoire.  Le  cub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presente  le fichier *.001 et ainsi de suite. Si le fichier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sent, le  cube  sera  manquant.  On  peut  refaire  un  tes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uyant sur " INIT ". Alors le programme va tester sur le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 les  trois  fichiers  sont  prsents.  La  led "  Charge 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erents Boots s'allume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appel des diffrents boots fournis avec la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.001   Scrolling hardscroll en fullscreen de  ZU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.002   Stars ( etoiles sur 6 plans )      de  D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.003   Rasta                              de  D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.004   3D                                 de  D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uand  le  choix  est fait, appuyer  sur  un des 3 cubes. La 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 DISK BOOT " s'allume. Mettre  la disquette   booter et appu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r le  bouton droit de la souris. La led " READ BOOT " s'al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va lire  le  boot  secteur. Les  diffrentes  valeurs, pis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e ...  sont  affiches.  La  led  " DISK BOOT "  se  ral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uyer sur  le bouton droit de  la souris.  La led  " Sauveg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 Donnes du  Boot " s'allume. Puis  la led  s'teint  et l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vient au debut du programm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LICATION DE L'IMPRES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orsque  l'on appuie sur le bouton " I.L.V ", toutes les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  ont  t affichs au cour du traitement vont etre impr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s utile si plusieurs fichiers doivent etre mis sur l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LICATION DE FILE BOO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e programme permet de mettre en boot n'importe quel fichi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s utile pour les dmos ou bien les j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s l'appuie sur ce bouton la led " DISK FILE " s'allume. 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 disquette  contenant  le ou  les fichier(s)  traiter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ive. Appuyer  sur le bouton droit de la souris. Un slect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apparait.  Vous pouvez choisir les drives que vous 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'aide des boutons marqus " + " et " - ". Vous pouvez de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  autre  directory  bouton " DIR ". Valider votre choix, bou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 OK " ou bien  choisir d'autres fichiers bouton " Touche ver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ut " &amp; " Touche vers le bas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s  le bouton " OK " appuy la led " READ FILE " s'allume.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le  s'eteint une fois le fichier charg. Le nom et la tail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chier  sont  indiqus  dans  la  fenetre  " INFO FILE '.  Si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chier  est  un  programme excutable, la led ' prserve $601a 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'allume. En cliquant sur ' y ' les fichiers restent  normaux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re  si  l'on  appuie sur ' n ' les $1c bits vont etre enle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ne garder que le programme. Appuyer sur l'un des bou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a led " CODAGE " s'allume. on peut coder le fichier !!!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 Attention ce n'est qu'un tous petit codage ) 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i oui ,la led  " VALUE " s'allume : il nous faut rentrer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   chiffres   0..9   soit  des  lettres  en  majuscules  A..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'est tout 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ici le cod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0 =&gt; Debut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7 =&gt; Valeu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</w:t>
        <w:tab/>
        <w:t xml:space="preserve">#'LUC!'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</w:t>
        <w:tab/>
        <w:t xml:space="preserve">#longueur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ucle</w:t>
        <w:tab/>
        <w:t>eor.l</w:t>
        <w:tab/>
        <w:t xml:space="preserve">d7,(a0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dd.l</w:t>
        <w:tab/>
        <w:t xml:space="preserve">d1,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bra</w:t>
        <w:tab/>
        <w:t xml:space="preserve">d0,bou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a  led " DISK BOOT "  s'allume. Mettre  la  disquette   boo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 le lecteur  et appuyer sur le bouton droit de la souris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d  " READ BOOT "  s'allume. Puis  s'teint.  Les donnes 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quette  sont  inscrites  dans  la  fenetre " INFO BOOT ".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 INFO FILE " la longueur du fichier en secteur sera insc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a led " TRACK " s'est allume.Il faut entrer la piste de db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e fois le choix fait, appuyer sur la led " TRACK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led " SECTOR " s'allume il faut entrer le nombres de sec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e fois le choix fait appuyer sur la led " SECTOR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a  led " FACE "  s'allume. On  a le choix entre la face A ou 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e fois le choix fait, appuyer sur la led " FACE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a led " SAVE FILE " s'allume, on sauvegarde le fichier. Pu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vient au dbut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LICATION DE LA FENETRE STATU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ors  d'une  erreur,  celle-ci est rpertorie ici. il nous 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uyer sur le bouton " OK ", obligato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RET DU PROGRAM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 tout  moment  on  peut  appuyer  sur  le bouton " STOP "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venir au debut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 DU PROGRAM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l'aide  de la souris on clique le carr en haut  gauch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uris. Puis on valide o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IX DE LA COUL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per sur la touche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ENTION: Il vous faut obligatoirement charger le programme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 disquette  protge.  Une  fois  charg,  le programme pou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pter  les  disques  protgs  ou  non.  Pourquoi  une   t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dure  :   parce  que  sinon  aucun accs au disque ne ser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le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 grand salut aux amis qui me connais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ut particulirement   BENJY, AVB, SNAKE, COBRA, DNT , ect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