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&amp; "That bastard  Edo  at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_                      &amp;  us with a cyborg who f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ll=                       &amp;  like  a  coloseum fighter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_yayByggMgyu_              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g#&amp;&amp;&amp;&amp;&amp;&amp;&amp;&amp;&amp;&amp;&amp;7#Mgu            &amp;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&amp;7  &amp;&amp;&amp;&amp;&amp;&amp;&amp;&amp;&amp;#+  '#&amp;&amp;g.        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&amp;&amp; v   #""&amp;&amp;7&amp;&amp;g    g&amp;&amp;&amp;&amp;g        &amp;  In the year of 1997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&amp;&amp;Y  1  _M&amp;  M#&amp;&amp;y  =&amp;&amp;&amp;&amp;&amp;g       &amp;  waited  long  enough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amp;&amp;&amp;&amp;M&amp;g&amp;gM&amp;M*    ##&amp;&amp;gg&amp;&amp;&amp;&amp;&amp;&amp;&amp;      &amp;  the  last  issue  of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amp;&amp;&amp;&amp;&amp;&amp;&amp;&amp;&amp;&amp;&amp;ggu_ _jg&amp;&amp;&amp;&amp;&amp;&amp;&amp;&amp;&amp;&amp;&amp;u     &amp;  Mine's Great Stuff Comp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#&amp;&amp;&amp;&amp;&amp;&amp;&amp;&amp;&amp;&amp;M&amp;&amp;$' M&amp;&amp;#&amp;&amp;&amp;&amp;&amp;&amp;&amp;&amp;&amp;&amp;&amp;    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&amp;&amp;&amp;&amp;&amp;&amp;&amp;&amp;&amp;&amp;     y    &amp;&amp;&amp;&amp;&amp;&amp;&amp;&amp;&amp;&amp;&amp;    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&amp;&amp;&amp;&amp;&amp;&amp;&amp;&amp;g.   '  y&amp;&amp;&amp;&amp;&amp;&amp;&amp;&amp;&amp;&amp;&amp;      &amp;  The Sirius Cybernetic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`$&amp;&amp;&amp;#M&amp;7&amp;&amp;WgjugI.##&amp;&amp;&amp;&amp;&amp;&amp;&amp;M$     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 Bg  j&amp;&amp;&amp;&amp;#&amp;&amp;  &amp;M&amp;&amp;&amp;M '         &amp;  brings you sil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.Bv"yM&amp;&amp;&amp;#&amp;zB&amp; B   '"&amp;&amp;         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" _M#Mg''   I&amp;  "a  Y'IM         &amp;                        NO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 g`  . _._jg&amp;&amp;  h .".           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MMg&amp;&amp;&amp;&amp;&amp;&amp;&amp;&amp;&amp;&amp;u &amp; &amp;,*,v          &amp;  a guestscreen for A.M. GSC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&amp;&amp;M&amp;&amp;&amp;&amp;&amp;M&amp;&amp;&amp;&amp; &amp;M'  'M          &amp;  which will never b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.  &amp;#M"My:#&amp;&amp;&amp;&amp;&amp;gT-_  ,_         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#  &amp;  jMy`j_g&amp;&amp;## I_-_ `#.       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=gMM&amp;_#g*&amp;&amp;&amp;&amp;$j uYMy -I:I        &amp;  Look at it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&amp;- "_&amp;&amp;&amp;MgBg&amp;&amp;&amp;u' $u"##.=l_"      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   "M&amp;&amp;$&amp;y$&amp;&amp;B&amp;&amp;M  Iy"BB'.  $      &amp;        ...but always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   "&amp;&amp;&amp;g&amp;&amp;My7*&amp;&amp;&amp;t   #_&amp;     g    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,,    "o&amp;&amp;&amp;&amp;&amp;&amp;&amp;&amp;&amp;&amp;&amp;&amp;&amp;&amp;zu  '*&amp;          &amp;  THIS IS OLD SHIT FROM 1994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"`'`-wt""tvv=M_&amp;&amp;&amp;&amp;&amp;&amp;&amp;&amp;&amp;&amp;&amp;&amp;&amp;&amp;B&amp;g   `M    &amp;    &amp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,=gv/_gMMj_yj  '"$#&amp;&amp;&amp;&amp;&amp;&amp;&amp;&amp;&amp;&amp;&amp;&amp;&amp;&amp;g    g   MM   &amp;  greets to following andr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7&amp; ,___$`&amp;&amp;&amp;&amp;&amp;gg_. ,'M&amp;&amp;&amp;&amp;&amp;&amp;&amp;&amp;&amp;#M&amp;"y   `  _jB   &amp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-"'' _g&amp;.&amp;&amp;&amp;&amp;&amp;&amp;&amp;$Mg,&amp;&amp;&amp;&amp;M&amp;&amp;&amp;&amp;&amp;Mg&amp;&amp;g#    &amp;&amp;&amp;&amp;"   &amp;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    $yjM&amp;&amp;&amp;&amp;&amp;&amp;&amp;&amp;&amp;&amp;M&amp;&amp;&amp;&amp;&amp;&amp;&amp;&amp;&amp;&amp;&amp;&amp;#&amp;&amp;'  g#u&amp;&amp;&amp;    &amp;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_   uM#B&amp;&amp;M&amp;&amp;&amp;&amp;&amp;&amp;&amp;&amp;&amp;&amp;&amp;&amp;&amp;&amp;&amp;&amp;&amp;M&amp;&amp;&amp;/&amp; g &amp;M&amp;&amp;&amp;&amp;    &amp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###I`g$I"&amp;  `IMMM#&amp;&amp;&amp;&amp;&amp;&amp;&amp;&amp;&amp;&amp;g5Mw&amp; &amp; &amp;MB&amp;g     &amp;  S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yy    M&amp;             M&amp;&amp;&amp;g"MM_&amp;'&amp; '"I"      &amp;     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Y' u Mg &amp;             &amp;&amp;&amp;&amp;&amp;  W&amp;g`           &amp;          TYPH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M#MI  &amp; "              &amp;&amp;&amp;&amp;&amp;  &amp;&amp;            &amp;                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_ "  7 g              "&amp;&amp;&amp;&amp;M =&amp;"           &amp;                     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&amp;Wt?   #M              #&amp;&amp;&amp;&amp; W&amp;g&amp;          &amp;           ANIMAL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&amp;$I"_y g&amp;               &amp;&amp;&amp;# g&amp;&amp;M          &amp;  VECTR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M#M - `&amp;               7&amp;&amp;&amp;MuI&amp;_          &amp;           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v    v&amp;                &amp;&amp;&amp;&amp;&amp;gM&amp;&amp;         &amp;                ADMIR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* _._uM                 &amp;&amp;###t#M         &amp;        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yv"M&amp;I"&amp;                 W      v*        &amp;   SPIR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'    IY"                  #-'``"&amp;MM       &amp;          CEREBRAL VO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t"I    '' u                  M     &amp;##g      &amp;       N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&amp;&amp;gy_____  &amp;                  &amp;*=#MBBN "      &amp;    D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I$$$YY"""'                  #g.,yy_         &amp;       SOLU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'y$#MM`# v      &amp;    T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&amp; -""  M      &amp;       SUPREM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amp;vuu_ M#M     &amp;               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Y_ I#M_j&amp;     &amp;                     C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7    ##M&amp;    &amp;             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ggYT$&amp;M&amp;    &amp;           T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*#gg_  Ig   &amp;  NEW T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 gg6M   &amp;   &amp;           RESERVOIR G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_&amp;Y"Y=u#    &amp;      AV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7&amp;     &amp;    &amp;  A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yM&amp;B    M    &amp;      LA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#&amp;&amp;&amp;&amp;&amp;MggW    &amp;           REBEL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&amp;                    THERA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&amp;            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av11111u1uuvvvvvvuvuu1uvvvvayayauuuuuyuyyuuvvvv&amp;    CHEC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E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 KNIGHTS                                  T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R          NEW CORE          SHADOWS                     HE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ZAK TEAM                         NEW BEAT DEVELOP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lt;nO pROMiSeS&gt;====================================================&lt;.tSCc.&gt;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