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olent Death (c) 1994 Top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  <w:tab/>
        <w:t>Colin A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  <w:tab/>
        <w:t>Colin A W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olent Death is a scrolling shoot em up ga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ssics as scramble and nemesis.  It can be played 1 or 2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written in STOS basic using the Misty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ng Lin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ers are controled by the joysticks.  Pressing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s a bullet and pressing fire+up or fire+down releases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game loads, you will be confro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 In the middle of the screen will be som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'1 PLAYER' and 'START'.   Moving up or down on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ighlight on of these options.  If '1 PLAYER'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right on the joystick will toggle between '1 PLAY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2 PLAYER' for either a 1 or 2 player game.  If 'STAR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pressing fire will start the game.  A furth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INUE' as available if you manage to progress past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top of the screen is the status panel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how the score and liv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 area is a large scrolling window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 a 2 player game both players are on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isty or The Missing Link, send an SA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N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14 9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