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'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ric Schwartz Amig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so far.I did this one a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implest on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y're more time consu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nticipated, perhaps that's why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othered....apart from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 more, so as far as ST Anti Lem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concerned...er don't hold yer br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being consid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..if the demo i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ler as opposed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ttle effort is required by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ser.All that is involved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AVS text file into a conveni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re directing to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d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instead of A:\OTITLE.SEQ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:\DIRNAME\OTITLE.SEQ and so on,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S text file...sorry about that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 created' (best way to describe it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oading all the 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I hadn't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people like 'tidy'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separated in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I am still awaiting news of a decent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layer or similar and so far...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upsets you that this demo doesn't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m sorry , however if someone fanci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writing one then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y'll let me know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, pigs might fly after a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and 'bye fe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RADICAL SYSTEMZ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can be contacted via Floppyshop P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erdeen, Scotland..they also have an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me of the very best ST P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 so if you're PD hunting ,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..ok plug over....'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