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:Goodies Guid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ylish guide to who's who in the 'Goodies' fold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bit more room to spare from the last time,  we are plea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offer a mixed bag of diverse offerings.. Here they a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d Cleveland's SUPER PACMAN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sh from the rigours of almost finishing Donkey Island, Ed gives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  little  game,  which will run on just about everything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badge,  and one or two things that don't have an Atari badg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 can emulate it pretty well?  It runs with joystick or joyp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  few twists on the basic Pacman theme,  not seen outside 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ient  Japanese arcade machine..  Oh yes,  the ghosts are pretty 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'Team' 97-98 season dat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ssential add-on to this great football game for Falcon  and  S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up to date team strips and season data for this seasons Prem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urce code to accompany programming artic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d source code for the programming articles,  Nemesis coding,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2-D blobs, DSP programming, and Falcon sound programming..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H - Oct '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