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THE TALKING MESSAGE CREATOR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BY A.R GREENWOO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VER 1.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199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WRITTEN IN ST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 AND MAY BE COPIED AND DIS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HEARTS  CONTENT  PROVIDED THIS  TEXT  FILE  ACCOMPAN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SHOULD CONTAIN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M C.PRG - THE MESSAGE &amp; ED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.PI1-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2.S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3.SEQ- THESE TWO HOLD THE INFO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.DOC -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PROGRAM IS PUBLIC DOMAIN  DONATIONS OF MONEY,  B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ERY,  WINNING POOLS COUPONS AND K REGISTERED PORSCH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LY ACCEPTED .  ANY FEEDBACK AND BUG REPORTS WOULD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Y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 PAX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R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CA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TALKING  MESSAGE CREATOR ALLOWS YOU  TO  CREATE  A 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WHICH  CAN THEN BE ACCOMPANIED BY A  DEGAS  OR  NE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VIRTUALLY EVERYTHING IN THE MESSAGE CAN BE CHANGE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SELF IS VERY EASY TO USE .  HOWEVER, BELOW FO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GUIDE TO 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EXECUTE UPON BOOT-UP,  SIMPLY PLACE IT IN  A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ND SWITCH ON WITH IT IN THE DRIVE.  IF YOU WISH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SSAGE FOR YOUR OWN USE PRESS  THE E KEY AND AT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NTANCE YOU WILL BE  PRESENTED WITH A BR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ED MENU IN THE  FORM  OF BOXES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LECT AN OPTION JUST CLICK WITH THE MOUSE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OX . CLICKING ON THE MENU MISSING THE BOX'S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AUTHORS NAME AND ADDRESS .  TO RETURN TO THE MEN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.  THE MENU OPTIONS ARE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HAS TWO DEFAULT VOICES BUILT IN HOWEVER YOU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O TAILOR THE VOICE TO YOUR OWN NEEDS .  TO AL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THE VOICE USE THE &lt;E&gt; AND &lt;F&gt; KEYS . TO ALTER THE PI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OICE  USE THE &lt;C&gt; AND &lt;D&gt; KEYS AFTER EACH VOICE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GIVES  YOU A SMALL SAMPLE OF THE SOUND  OF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  THUS ENABLING YOU TO DECIDE ON THE SOUND OF THE V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ONCE  YOU HAVE DECIDED ON THE VOICE YOU WANT PRESS  &lt;M&g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O  THE MAIN MENU.   TO RETURN TO DEFAULT VOICES 1  AND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&gt; OR &lt;B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UR  OF  THE TEXT DEPENDS ON THE  COLOUR  PALET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PICTURE  YOU HAVE LOADED HOWEVER PRESSING &lt;C&gt;  WHIL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ALLOWS YOU TO CHANGE THE PALETTE COLOUR  AS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.  THUS ENABLING YOU TO ENSURE THAT THE TEXT IS 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THE PICTURE BACKGROUND.  PRESSING &lt;M&gt; RETURNS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YOU TO COMPLETELY ERASE THE  OLD  TEX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AND ENTER A NEW ONE.   YOU ARE ASKED IF YOU WISH TO 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TEXT .  PRESSING &lt;N&gt; AT THIS POINT WILL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.  PRESSING &lt;Y&gt; ALLOWS YOU TO ENTER YOUR NEW TEXT.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ENTERED LINE BY LINE UP TO A MAXIMUM OF 500  LINES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NE YOU NEED TO PRESS RETURN TO ADVANCE TO THE  NEXT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DISPLAY AT THE BOTTOM OF THE SCREE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USED  AND THE NUMBER OF FREE LINES REMAINING AND  WA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AMOUNT OF FREE LINE SPACE IS GETTING DANGEROUSLY  LOW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THIS OPTION ALLOWS YOU TO EDIT THE TEXT THAT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CREATED.  THE PROGRAM WILL ASK YOU EACH LINE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IT OR NOT.   PRESSING &lt;N&gt; TAKES YOU ON TO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LEAVING  THE OLD LINE UNCHANGED,  PRESSING  &lt;Y&gt;  ERA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ALLOWING YOU TO ENTER YOUR NEW TEXT.  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INE PRESS RETURN AND YOU ARE TAKEN TO THE NEXT L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AGAIN (ETC....ETC....ETC...) 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ADD TEXT ONTO THE END OF THE MESSAGE       WHEN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ING CHANGING  THE LINES YOU WANT TO CHANGE PRESS &lt;M&gt;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&lt;Y&gt; OR &lt;N&gt; RETURNS YOU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LETS YOU PLACE THE TEXT FROM TOP TO BOTT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YOU TO IMPORT YOUR  OWN  PICTURES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 AT  THE  MOMENT THE PROGRAM WILL ONLY ACCEPT  DEGAS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AND  NEOCHROME PICTURES ALTHOUGH THERE  ARE  PLA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MORE CHOICES IN FUTURE VERSIONS.  WHEN USING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ON-SCREEN INSTRUCTIONS AND YOU CAN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OTATE THE COLOURS OF THE CURRENT PICTUR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CORRESPONDING NUMBER FOR THE SPEED YOU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LOWER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=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= RETURN'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=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=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 ON THIS BOX ALLOWS YOU TO VIEW ALL THE CHANGES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FORE SAVING. PRESSING &lt;E&gt; WILL RETURN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YOU TO SAVE EVERYTHING TO  DISK.  NO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OR SAVED TO DISK UNTIL YOU USE THIS OPTION. YOU ARE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ECK  YOUR  WORK WITH THE VIEW ALL OPTION  BEFORE  SAV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ING  ANYTHING.  ONCE YOU ARE SURE YOU WISH TO SAVE  YOU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OLLOW THE ON-SCREEN PROMPTS.   MAKE SURE YOUR DISK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IT!  HOPE YOU ENJOY US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FOR SUPPORTING P.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TONY GREENWOO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