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 petit programme est destin  tre plac dans le dossier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de votre disque-dur ou de votre disquette de boot. Son 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est d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ettre d'obtenir tous les caractres accentus disponibles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e de votre Atari ST/TT/Falcon mais impossibles  obtenir depui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e fois install, il suffit de presser l'accentuation ds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is la lettre qui doit tre accentue. Ainsi, pour obtenir le u surm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un accent circonflexe (^), il vous suffit d'appuyer sur la touche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is la touche u:  '^' + 'u' = '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s remarquerez que lorsque vous utilisez les touches d'accentu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on, aucun caractre n'apparait  l'cran. Le programme attend a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prochaine lettre pour savoir s'il peut l'accentuer. Si c'est im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ar exemple '^' + 'g') alors les deux caractres sont sortis s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'^g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 se peut que vous vouliez frapper les caractres '^e' spar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ur cela il faut frapper deux fois le caractre d'accentuation pui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re spare ('^' + '^' + 'e'= '^e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f, pour accentuer une lettre, il faut choisir l'accen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is la lettre; pour se servir du caractre d'accentuation il fau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r deux fois de suite (ou bien taper normalement si le carac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vant n'est pas accentuable). Facile, non 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vous croyez que cela ne sert  rien, comparez donc ces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rases et dites moi celle que vous prfrez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Il eut ete pale en decouvrant les degats d'El N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Il et t ple en dcouvrant les dgts d'El N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'est quand mme plus agrable  l'oeil, n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