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elcome to Probe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ProbeST v2.00!! Thankyou for registering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 hope you will enjoy using it and you find it useful!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this program illegally, ie you did not register with us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find it useful then please register with us - it's only f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us more incentive to write more updates etc. Please do not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eST V2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Register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eslie Glover and Jon G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3 Breakpo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      Title                           </w:t>
        <w:tab/>
        <w:t>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�����                           </w:t>
      </w: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 Introduction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The Rippers.........................................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         Chip Music Ripper..........................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           Sample Music Ripper.........................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0           Graphics Ripper............................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           Disk/Memory Editor.........................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           Disk Operations Module.....................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 Virus Protector....................................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   Help...............................................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   Tips...............................................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   Using the source codes.............................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   Bugs and stuff.....................................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   Breakpoint Software................................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registered copy you should have received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. When you double click on the drive A: icon o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llow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UR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URCE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OURCE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RIP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_VI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.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AUTO' folder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'SOURCE' folders there are the replay routin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back the music files that you have ripped. The ext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 last three characters after the period) represent the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y will work 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ASM      These are the replay for assembly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GFA      These are the replay for GFA-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STO      These are the replay for ST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music that ProbeST rips will have a source code to play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anguages shown above. If anyone can supply the 'C'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send it to the registr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Problems wi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sk you were sent with ProbeST by us was damaged th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ack to us within 28 days, quoting your machine,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 then we will replace the disk and post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amaged the disk yourself then we will replace it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just �1.50. You can only receive this replacement by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 The replacement version will be the one you have receiv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How ProbeST c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version of ProbeST was written about a year ago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as a small 6k graphics ripper, but as time wore on I decided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d Max music ripper, then a Count Zero one and finally a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taker music ripper. At the time this seemed reasonably good, and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ell, but it was not what I wanted, so I added a virus kill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emory editor and finally a 'cheat mode' search. ProbeS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months, but was mainly used by myself and another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Software, and although it wasn't the best ripper it w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eing as it was my first utility program. When I saw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rippers, I thought 'Wow, my program is much better!' and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to the PD libraries. Soon after it was reviewed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Review     : 5 Stars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Domain : 7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Format     : 7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he people/groups who spread ProbeST v1 for us :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, Special FX, Stranger, STAX, Network PD, all at NATO etc - many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think that this ripper is the best software ripp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w rip many more musics, more graphics, depack more files etc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pleased with this product!! We hope you like it as wel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ppy hours ri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How the ST's memo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ead this you have to put to the back of your mi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cause these aren't really computer numbers, and the only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oud to type them in to your machine is that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codes them back into compu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are (at the moment at least) based on electricty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dependant on voltage. Computers store their informa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umber system (base). We use the decimal system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as a value from nought to nine (ten+ use more than one digi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getting negative numbers for a while). Computers use a digi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values (these are represented by voltage being present and no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sent, on and off). These values as numbers are 0 and 1.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are generally very long so another system was develop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the two number bases. First of all we had better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 digit (this system is called binary). Decimal is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umns, only one digit is allowed in each column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9, and the same number will be represented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's   10's   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5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     128     64      32      16      8       4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0       0       0       0       0       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wondering how I calculated the top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n I will tell you, if your not interested then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The first column in every base is one. The second is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number of different digits are possible, in Decim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one is multiplied by ten to produce tens, whil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s multiplied by two to produce two. The next column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previous column by the number of possible digits. Th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his is 10x10=100, and in binary this is 2x2=4.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 mathmatical formula (if you are not really a serious di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then not knowing this will not kill you, but a breif read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y certain things happen in your machine). The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x to the power c, where x is the number of possible valu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nd c is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is base 16. Which means that a digit can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5. The English language gives us the symbol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0,11,12,13,14,15 which aren't present in the decim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=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 value 258 in hexadecimal is '102' and 2829 is 'B0D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designed as a more easily written form of binary. It allow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visable by all powers of 2 to be written in a much shor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 wondering why I have told you this, well to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's memory works I have to make sure that you understood the main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number systems (Base 8 is sometimes used but not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s Binary digits are called bits for short. To allow the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user they were all given an address by the comput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ning all the bits that are in the memory of your computer (In a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machine that is 4194304 bits!) and then giving them all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hey are in the line i.e. the first one is called 0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1, the third 2 etc. (note. computers always take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to be zero). This number made it quite hard to access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ddress could come up to 24 digits on a half meg machine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following development but helps to explain it more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bytes if information. A byte consists of 8 bits.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lined up and in a half meg machine only came up to 524288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managable number. With the advent of more advanced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cess more and more information in one access the word  and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roduced. The word is two bytes lone and the longword is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r two words long. To keep the system simple and still allow the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s the addresses of longwords are at multiples of 4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m) i.e. the first longword is at 0, the second 4, the third a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t ev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or can only run programs that are on a word bound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ir address is divisable by two. Also most other thing ar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oundaries because it it much easier and much faster to move the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n use word moving. This especially applies in the 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usic ripper. In the graphics ripper nearly all parame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 In the Music rippers if you enter an odd address when you should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e it is internally made even (usually be adding on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</w:t>
        <w:tab/>
        <w:t>Entering number into Probe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several ways of entering numbers into ProbeST v2.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 is to enter a decimal number. If we want to enter the number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enter it simply type 150000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screen address in the graphics ri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     :15000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ddress is now set to 150000! The hexadecim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00 ($249F0) will now appear to the right of the decimal numb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umber in hexadecimal is slightly different. If you wan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ex:249F0 as the new screen address then you must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     :$249F0 [Return]       (note the $ before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ng the '$' let's ProbeST know you are entering a hexa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ddress will be set to 150000. Why? Well if you convert 1500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he answer is $249F0! You will also see that $249F0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150000 on the scre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a number in binary then the same idea applies.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T know you are typing in a binary number, type a '%' before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     :%00000000111100000100100100000010 (note the '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ter 150000 ($249F0) in binary!! I doub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enter binary numbers in ProbeST v2.00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The R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did not see v1, then I will give a brief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he reset ripper of ProbeS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oad up a program, you will usually see some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hear some music. When you press reset, although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, all the data from the program, ie music, graphics, code et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n memory!! So if you now load ProbeST v2 into memory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ip from whatever was last in memory!! This is how the Probe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works, and if you are writing a ripper then this a pretty use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, especially if you are ripping from programs that are not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v2 now consists of a series of programs, the two main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reset ripper and the file ripper. The reset ripp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 from programs th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in files - usually demos, some gam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cked with a packer that is not recognised by Pro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packed files in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ipper on the other hand is designed to depack (if nesse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and then enable you to ripp from the file. It is easi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to ripp from a depacked file than to try the reset ripper 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hen you press reset, some of the data may be wiped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Using ProbeS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first you may find ProbeST difficult to use, but if you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thoroughly then you will find that it is not so difficul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T v2 has been rewritten with the general aim of making ripp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, but also allowing more complex ripping to be perform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eginner to ripping then I suggest you read this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of the rippers in Pro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you need to do before using ProbeST is to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re going to rip from!! If possible then make a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caution because if you make a mistake then you can caus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your disks, but by a simple precaution you can avoid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you've write protected the disk or made a back up,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we need to do is to see if the game is in files or sectors.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ktop, and insert the disk you are ripping from into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disk drive A icon, wait whilst the computer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, then a window will appear with either a list of files, 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, nothing or it may even crash!! Do not worry if it crash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rotection on the disk. If the window opens up with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then the program you are ripping from is in FILES!! If it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hing/rubbish/bombs then the disk is in SECTORS!! This now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which of the ProbeST programs we shall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games is in files, then switch the computer for a few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beST disk in drive A, and switch on your computer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ripper loads and press 'Esc' to quit, when it asks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Y'. You will now return to desktop and a window will ope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program called 'FILERIPP.PRG' double click on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seconds whilst it lo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beST loads you will be presented with a list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beST disk, so to load up the program we want to rip from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disk you want to rip from and press F1 - this will now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hen present you with a list of all the files on the disk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iles!) you will also notice that the filename in the top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list is highlighted with a green box, by press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up, down, left and right we can highlight different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that there are folders in the list of files, to enter 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ghlight the folder you wish to enter and press space,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list of the files in the folder. To exit the folder,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..' in the top corner of the list. When you have found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ip from, highlight it and press F8 to load it. The path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is packed then will notice that either the screen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different colours, of appears to do nothing, look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hand corner of the screen as it will tell you if the file is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'Checking/Depacking file...' sometime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packer used dissappears then you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you ar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Search chi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Searc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Searc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Disk/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Load virus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Loa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arch for chip musics, press F1, to search fo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und that your disk was not in files (ie it was 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ipping becomes a little more tricky. We have to use what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method. Ok, this is how to go about reset r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off your computer for about five seconds, insert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p from in drive A and switch on your computer. The di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load so when a piece of music/sampled music starts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 then press reset, insert the ProbeST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reset ripper to load, you will now b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like the ones above - you are now ready to start r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are at the main menu screen of ProbeST you ar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so I will now give you a detailed description of what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eS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Chip music rippe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de sin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nly one search needed to search for all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arch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risk of crashing is reduced due a much better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ore functions to help you rip certain music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parame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earches for music files by : Mad Max, Count Zero, David Whit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O of ACF, Titan of Animal Mine, Big Alec, Blipp Blopper, Edsy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or One, Codemasters, PSG Tracker, LTK of Mystic, Soun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P of Next, Noise Designer, and another three music files wh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know who wrote them. A total of 18 musics, but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tal of 36 different mus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It is much easier to use and better looking the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beST v2 loads, press F1 and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usic main screen. You will see that there are options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'F' keys, some of which are black (ie you can select them)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 and are not selectable. You will be told that no mus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as yet, this is because you have not searched for any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earch for a music file then you will see that as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 'F' keys are available for you to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Search chip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F1 you will be asked either to enter an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rom, or if you want to search all available memory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return' ProbeST will automatically search all memory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anted to search for musics between two addresses in 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your start and end addresses in either decimal, or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'$'  before you type the address then you can enter thes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so you have started to search for a music file, what happens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search routine in v2 is much faster than the routine in v1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lot less time to search for musics. You will se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at you should wait while ProbeST searches, usually (on m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machine) it takes about 10-15 seconds to find a music, on a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 machine this time is only a few seconds and obviously th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longer time it takes to search. If it takes long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unlikely to find a music file, but sometimes it will take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arch a short piece of memory, this is because ProbeST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memory that appears to be lots of music files stuck togeth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and you will usually get a resu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beST finds a music file you will notice that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options are now black and therefore selectable, I will descri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 little later in this doc, but firstly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ther F keys do if we have not yet found a mus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Do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perform a search for a specific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If you wanted to search specifically for a music b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Max then you should type 'MAD MAX' and press return. From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searches for 11 different types of music, these are: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, COUNT ZERO, DAVID WHITTAKER, BIG ALEC, BLIPP BLOPPER, MYSTIC, MEGAT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, CODEMASTERS, EDSYNTH, SOUND IMAGES. This option may sou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,but it has a few advantages over F1, firstly it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dvantage I will explai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Alter Estimation lo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obeST searches for a music file, it may find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music file, so it will give you an estimation on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 or not, the higher the estimation the greater chance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ST has found a music file. This is useful, but sometimes the mus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mo writer may have to change parts of the music file, so when Pro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is code it will give it a very low estimation,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ll of the code and sometimes it may ignore the fil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low estimation. You can see that some music files will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ed, but by reducing the 'estimation lowpoint' to say 10% or 20%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it's advantages, you can know find music files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never have been found, but remember that ProbeST will now 'fin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 that are not music files, just bits of code that resem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music files (i.e if the estimation is 20% then it only ha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of a musi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increase the estimation low point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find a certain type, then by increasing the estimation low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80%-100% you will get more accuracy 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ay you have searched memory and found a music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notice that all options are black and can now be selected. The F keys 1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ill available if you want to make a new search. Let us now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beST is telling us about the music fil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ow notice that where the message 'No musics found yet..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and you will see that the box is now full of numbers, star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 and looks pretty confusing - it's not at all confusing when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ing at the box you will see the name of the author of th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that has been found (eg. Mad Max, Count Zero, Big Alec etc...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tion of whether it is a music file or not (if it's between 70%-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is almost likely that it IS a music file), the start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the approximate length of the music (if ProbeST can't find a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n the default length of 10240 bytes is given)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y using the +/- keys You are also given the option to ign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 a resume your search - if you want to resume the sear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the top of the screen we ar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music file, play the music file, help on using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lets start at the start of this list and see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Save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4 will allow you to save the music file out to dis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later in your own programs etc. It will ask you for a file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usic to disk for you -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Play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you've searched through memory and you have now found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 music and you want to hear if it's the one you wanted to rip,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? Simple! Press F5 and ProbeST will play the music for you!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get a tune, or the tune sounds corrupted - you shou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increase the size of the file by pressing the + and - key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gain and you should now hear the music being played! Some musician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tune in each file - especially Mad Max and David Whitt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found one Count Zero tune where he has several mus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(The Killing Game Show). If you want to change the tune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+ and - keys whilst the tune is playing to hear the different mus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if you try to play a tune in some David Whittaker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oesn't exist' (ie a high numbered tune) then ProbeST WILL crash! T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- find a music, play it once then sa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have more success in finding musics if you load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ip from into the fi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ProbeST will find a music file, but it will not play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here is to save the file, as it more than likely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ry to play it using the relevant source code on disk -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Help on using the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tell you a little on how to use the mus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s. It is really of interest to programmer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music press F6 and you will be presented with a littl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changing the start address of the musi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hat the music file jumps to or returning to the main menu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much about ripping music files then I suggest you leav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s you change anything you will probably crash Probe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 hardened campaigner when it comes to chip music r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creen can be quite useful if you want to see (for example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file will play with a different offset, or perhaps the sta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nage the start address of the music file then press F1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 new start address, as usual, by typing the '$'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nter the address you can enter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offset of the music, press F2, and as above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made your changes then you can try the music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and hopefully you will hear the music file file being play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Change th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ain is really for people who know what they are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s. If you are not an experienced programmer then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ption alone as if you mess with it you can very easi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T - this means you will have to start ripping all ov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a programmer then this section will allow you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rt address of the music file, the offset in the file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 VBL and to play it with the new 'setup'. F1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rt address and F2 allows you to change the offset and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5 will play the music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included this option at the last minute as I tried to rip thi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upposed to be a Mad Max tune - it wasn't in fact so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little section to play it and thought I'd include it for an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the music ripper is very good - it's certainly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ather lame one in v1.01 which crashed a lot! I have stil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iable digi-synth search yet (I was sent a lot of digi-stuff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at will be in the next version of ProbeST). It is al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easier to use than in v1.01 so pratically anybod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ip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must also say a really, really big thanks to two people who se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of music rips: MUG UK of The  Source and Mookie of Adrenal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ipper would have took much longer to write without your help!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F3 - The sample music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ection of ProbeST will allow you to rip samples from games/d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Samples however are not quite as easy to rip as chip music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ripping samples is not very easy! All is not lost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have managed to put in a search sample routine together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 special types of sample, they are the SPL and AVR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dely used. Some samples will be just 'raw data' and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problems in trying to find these and I'm afraid you will hav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e long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enter the sample ripper you will see a long list o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l there to help you rip that sample. Starting from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let's look at what each option doe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play the sample starting at the start address(!)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address. If you have not found a sample then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ling noise - obviously this is not a sample! Before you star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I suggest that you read ALL of this doc file before you eve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s you can save yourself a lot of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ample ripper screen comes on you will be se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 small window that tells you the start address,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rent playback frequency. You will see that the sampl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set to 100000, the end address is 110000 and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s 5.0 kHz. If you press F1 you will hear what is between 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10000 being played. I will sound horrible - just clicks and c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ow know that there is not any samples between 100000 and 110000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d 10000 to the start address by pressing the and cursor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10000 to the end address by pressing the SHIFT KEY A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you will now see the start address is 110000 and the end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00. Press F1 to play the sample - you will probably hear cl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ng again! You can repeat this process all the way up to 4900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meg and more on a one meg machine and as you can imagine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! And it is really irritating when you find nothing!!!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 if options F6 and F7 don't get any results! If you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ing F6/F7 then you can hear it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when you find the start of the sample you may hear crack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ample starts, or the crackling may be at the end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re this you must increse the start address until the crac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pears - with the cracle at the end, you do exactly the s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end address until the crackle dissa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Sa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ound a sample that you want to save, press F2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 filename. Type in a filename and press return -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to disk for you to load into a sampling program or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wn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Enter new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no luck in finding a sample from a search on F6/F7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se the method a searching for a sample using the meth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1,or you need to change the start address by a smal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 pressing F3 you will be asked to enter a new start address 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tart address by a small or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Enter new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works exactly the same as the option described abov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anging the start address you will be changing the end addr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Change plyba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a sample and you play it you may find that eith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ounds 'too low' or 'too high'. This is because you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t the wrong frequency! If the sample sounds too low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frequency by pressing F5. If you have an STe you may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now play the sample at the new frequency it does no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riginal sample. Samples are deisigned to be play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gned' or 'unsigned', so if ProbeST plays a sample that is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r vice versa, then the sample will sound weird. When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ipper, I did not know how to convert the samples between sign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but I have now done it and it will probably appear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beST... So try pressing F5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that sounds ok then note it down then save the samp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requency that the sample sounds ok at then sav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 loading it into a sampling package and try find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 owners get a extra feature here! STFM owners can play samp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, 7.5, 10.0, 12.5, 15.3 kHz, whilst STe owners can play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plus four extra frequencies 6.25,16,25,5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Search for AVR forma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search memory to see if there are any AVR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press F6 you will be asked for a star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to wait for a short while whilst ProbeST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VR samples between the start and end addresses. If any are fou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e start and end addresses and be able to play/save it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samples in memory then you will b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is search is not 100% effective, bu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ip quite a lot of samples (especially from Quartet musix)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is option before you search 'manually' as it can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Search for SPL forma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basically the same as above except it is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 samples and not AVR (obviously!!). It is not as easy to find a SPL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search method so this option is not as effective as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 samples. It is worth trying this opt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for samples is generally quite difficult and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ng time searching for them, so if you don't fi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n persevere and hopefully you should find the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The 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ripper module was initially designed to rip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are displayed on the screen. Version two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now search for sprites, special fonts and log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creens that you could search for in ProbeST version 1.0.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eST also has other uses that is was not designed for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graphics ripper docs but will be better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p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 The ST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now how the ST's screen is configured then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f any use to you, so please go on to the next section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ripping Degas pictures then go on to the Brief 'Quick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Graphics Ripp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displays graphics by way of a 'bitmap' scre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The ST gains it's information of what it is to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memory. A chip call the 'shifter' looks at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isplay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has three display modes. These are called 'Graphics mod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solutions', these resolutions are 'Low' , 'Medium' and 'Hign'.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olution' means (i don't know its exact definition I am on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aning in terms of this section of the doc) the amount of d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a certain area, from this information you should hav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low resolution has a 'low' number of dots on the screen, 'Medi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has a medium number of dots on the screen, and 'High'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igh number of dots on the screen. The more dots that a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better quality that the pictu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hifter looks at memory in order to display a screen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things before it can start and display the screen. It loo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rtz mode is being used, but as this makes no difference to any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raphics ripper is concerned we don't need to 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shifter looks at what resolution you are in, this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 how to interpret the next bits of information. In low resol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320 dots (the computer term for 'dots' that are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one pixel is always the same size as another in the same re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nd 200 pixels deep. On the ST, unless you are doing something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r chip, the screen will always be the same height and 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contained in this area will vary as to the resol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Medium resolution has 320 pixels across and is 400 pixel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has 640 pixels across and 400 pixel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this information a lot of memory is required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xels increases so the amount of memory increases.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s of the ST came to a compromise, this is that in the med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s the number of colours that are used is less than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In Low resolution there are 16 colours, in medium resolu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 colours and in high resolution there are only two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ection on how the ST's memory is structured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it is the smallest unit of data storage and that it can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or 1. This is fine for high resolution which only has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pixel is stored after the previos one, the next 8 pixel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byte. The first line is stored which consists of 8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the next line. -= The first pixel o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after the first pixel on the first line =- . Thing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hen more colours are introduced into the system. Atari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ate wisdom decided to store the screen in an extremely weird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credit to them this method of storing the information does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In medium resolution the ST require two 'bits' to st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being used. The number of combinations that two bits have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i.e. four. The first bit of each colour we will call bit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it B. Because of the way memory is accessed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cess two bytes at once than it is to access one (they both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) so Atari decided to group 16 (the number of bit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one word) bit A's together and then 16 bit B's directly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display a pixel requires the access of two par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's             B's             A's            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/\______________/\______________/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1          Word 2          Word 3          Wor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colour of the first pixel you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i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1 to colour 2 (%10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's             B's             A's            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00000000000000001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/\______________/\______________/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1          Word 2          Word 3          Wor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17 to colour 3 (%1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's             B's             A's            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00000000000000000000000000000000010000000000000001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/\______________/\______________/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1          Word 2          Word 3          Wor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have a good point to it! It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t only require A's. When this is created it can be saved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's thus halving the amount of memory used but only allowing tw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All the A's grouped together are known as a bitplane and the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re another bitplane, a medium resolution screen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just as you thought that I was coming to the en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I am going to complicate things further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w resolution. Low resolution has 16 colours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 bits to define each pixel. Atari's system means t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planes. Unfortunatly I don't have enough screen to display it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have to wrap the thing 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0 to colour 15 (%111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's             B's             A's            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100000000000000010000000000000001000000000000000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/\______________/\______________/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1          Word 2          Word 3          Wor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's             B's             A's            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______________/\______________/\______________/\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 5          Word 6          Word 7          Wor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a! I have just devised another diagram to show you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decide which bits require changes, now that you are a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tpla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0 to colour 15 (%1111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2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3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4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0 to colour 15 (%1010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      0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2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3      0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4      1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ting Pixel 17 to colour 15 (%1010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1      0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2      0000000000000000  01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3      0000000000000000  00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4      0000000000000000  0100000000000000 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 stores all the colours in what is called a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which is always 16 colours long even though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d. Each colour has an intensity value. All colours can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ary colours, red, green and blue. These are called RGB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sing the intensity of each primary colour you can configure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ary colour ,on a STFM has a possible intensity if 0 to 7, 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they have a possible intensity of 0 to $F. This means, with thre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ing a possible intensity of between 0 and 7 the STFM ha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olours, while the STE has a choice of 409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the requirements of the ST graphics have been liste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ew pointers on how to find picture files. This part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how to use the keys but rather how to get the pallet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icture displayed in memory and there is some rubbish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likely that the pallette will be stored there.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s it should be on the screen, then you can press either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 keys. 'Enter', '0' and '.' are the three pallette keys and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lours that ProbeST has in memory, another looks at wher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icked from and takes the pallette from where it would be if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gas/degas elite uncompressed format, and the last key finds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ochrome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oring a sprite in memory that is 64 pixels acc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ixels deep and designed for low resolution i.e. 4 bitplanes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een to store that sprite would be daft. So what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lines are stored consecutively. The second 64 pixels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the sprite. This then makes it a lot harder to rip these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four bitplanes requires 32 bytes for each line. So what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Source Line Length' to 32 bytes and the 'Destn Line Length'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n the 'Block Length' to 64 pixels. and the displa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rites as w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 Graphics Rip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ripper can seem daunting in it's complexity but re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case of messing with the different bits of the program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ill learn to use certain things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ings simpler here we will briefly describ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raphics 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emory address that the Graphics ripper starts to g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bitplanes that the Graphics Ripper display f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The keys that change the number of bitplanes are '-' and '=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keyboard, '-' decreases the number of bitplanes in use, whil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number of bitplan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/Destn Bitpla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rmal use the offset to the next bitplane is always two byte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. But with some things it is necessary to change this off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be a multiple of 2. To change the offset for the source use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]' on the main keyboard, and if you want to change the off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hen change them by using SHIFT and '[',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pixels that are put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commenced. This is changed using the keypad '(' and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by 8 pixels, '7' and '8' change the Block length by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/Dest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number of bytes that are added to the begi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find the begining of the next one. This can be less tha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isplays but has no need to be. Keys used to change the Line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and '5' to change it by 8 bytes, '1' and '2' change it by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way of turning off one or more of the bitplan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elpfull when looking for fonts etc. '1-4' Toggle that plan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while '6' switches them all on. All these keys are on the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l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oose which type of pallett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under. Either the Degas pallette from the pres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or the Neochrome pallette from the same, or if you need it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as/neochrome pallette may set your colours to black) a preset Pro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te. The keys to set the different pallettes are 'Enter' , '.' , '0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oggles the resolution of the Graphics display (!). The key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tart of the Block that you can manupulat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The key that is used is 'F1' this transfers the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lock Start address. 'F2' moves the screen address into the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ist of colours that are used to display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Graphics Ripper. The colours start from 0 to $F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press 'C' and you will be asked to enter the colou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want to change colour '1' press '1' and then enter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for each of the primary colours (in hexadecimal only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 'Quickstart' key guide to the 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keys you can press will be in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enter the graphics ripper then you will be presented with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' in which you will see a list of numbers to the left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olours to the right of the screen which display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us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following keys you can change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A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sh to change the area of memory that you are currently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A] and you will see a small prompt asking for a new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of the word 'Screen address  :'. Enter an address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150000 ($249F0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ipped out a picture, logo or sprites and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file to disk then press [S] and you will asked for a filenam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nd make sure that the disk in drive A: is write ENABL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ave the fil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go into the graphics ripper, press space to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You will now probably see what appears to be a load of rubbish!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ollowing keys, you should be able to ripp any pictures, lo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etc that are stored within the program/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ressing the cursor keys up and down you can move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are viewing by 8 lines(of pixels) up and down (1280 byte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 cursor keys left and right you can move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you are viewing by 16 lines (of pixels) left and right(8 bytes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[Cursor up/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ve the area of memory you are viewing by 1 (lin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up or down then you must press the SHIFT key and at the same tim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 up or down depending on which way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[Cursor left/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ove one bitplane left or right then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same time press the cursor key left or right depending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to move the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-] and [=] (main keyboard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ressing [-] (this key is at the top right hand corner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you can reduce the number of bitplanes that ther graphics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the screen. If you press [=] then you can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,[2],[3],[4] and [6] (main key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the keys 1-4 on the main keyboard then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ous bitplanes are off or on. If you press [4] then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ll be switched off, by pressing [4] again then bitplane 4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gain. If you press [6] then all the bitplanes will be switched on agai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pressing [6] as a 'revert all bitplanes to norma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],[.],[Enter] (key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found what you think is a picture and you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the picture then by pressing [0] to try the picture with a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pallete or [.] to try the picture with a NeoChrome palett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th a 'proper' palette. If the picture doesn't look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hat has been set then is you press [Enter] you can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o the default colours that ProbeST v2.00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change the resolution of the screen, i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display from low resolution to medium resolution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 then press [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ripped your picture, logo or sprites etc th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you can save the screen from memory to disk. If you press [S]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a filename to save the picture out as - *NOTE*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is writ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(],[)],[7],[8] (key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these keys you can change the number of pix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before the next line (which is defin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 is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,[5],[1],[2] (key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o change the source line length th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and [5] to change the source line length up and down by 8 pixels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nd [2] to change the source line length up and down by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+[4],[5],[1],[2] (key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change to change the destination line length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SHIFT+[4] and SHIFT+[5] to change the destination line lengt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by 8 pixels, or press SHIFT+[1] and SHIFT+[2] to chang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up and down by 2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 and [-] (keyp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can through memory quickly to look for pictur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[+] and [-] you can do a 'page up and page down' (ie you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by 200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F1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ipping and you wish to mark out a block of mem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n by pressing [F1] you will set the start of the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end of a block then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arked out a block and you wish to copy it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[F3] and the block will be written to the current scre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ave the marked block out to disk then press [F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or the marked block. *NOTE* Please make sure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raphics ripper to ripp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 wondering how you are going to ripp out a picture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mo and you may be wondering how on earth your going to do it!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 picture file (such as a Degas or NeoChrome file)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and it's much easier to ripp a picture rather than spri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aved in a 'weird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you've loaded the menu/game you want to ripp from and presse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ProbeST v2.00 if your using the reset ripper, or you've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ile ripper of ProbeST v2.00, what now? (99% of all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d with some sort of packer, so if ProbeST v2.00 does not depack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may be best to try using the reset ripper) Well, press F3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ipper and press space again to start the search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i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will most probably look like a load of rubbish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anything that resembles the file you want to ripp then press [+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page down. If you cannot see anything that resembles the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ipp then repeat this process until you find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graphics you want to ripp. Ok, so we see something that loo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we want to ripp, but the start of the picture is quite a way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press the cursor keys as described in the key guide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to get the top of the file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notice that to the left of the picture there appear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mount of rubbish - this rubbish will most probably be palett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if we want to ripp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tep is to get the palette data to the top lef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move the screen left until the palette data dissap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hand corner of the screen by pressing the cursor keys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ture may now look as though there are two pictures overl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each other, so we will need to get the 'two pictures' onto one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+cursor keys left and right we will see that eventual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'one image' even though the colurs will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should have on the screen the full picture and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icture you are trying to ripp but the colours look differen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[0](keypad only) to set a degas palette. Has it worked? If no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[.](keypad only). Hopefully you will see the pic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ipp on the screen with the correct palette (if you want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space then press [S] to save it) if not then try moving 1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to see if you have not lined the bitplanes up(if the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d up then you will see '1 image' and the screen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pictures on it all all). If this still does not work t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cause that is NOT a degas or NeoChrome file - it is just a screen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palette as the palette will be stored somewhere else on memor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mething 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end of the day, the only way to become a good ripp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nd practice until you can rip graphics easily - we can both r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sprites quite easily as we have had a lot of practice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you should do the same. A good way of practising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egas PI1 file into memory and try to ripp that!! Once you have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n you should be able to ripp most picture fil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 Disk and Mem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allows you to edit the data that is in memory o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diting disks then PLEASE make sure you work on a backup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 you can completely ruin a disk. Editing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afer as ProbeST will stop you from changing parts of mem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into this section, you will see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'window' with the display of the contents of the boot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Along the top of the screen and 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st of hexadecimal numbers - these are there to help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ress you are at when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round memory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                 Memory Editor:                   Dis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�����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/right    512 (1 page) bytes up/down       10 sector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/down       32 (1 line) bytes up/down        1 sect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Clr Home      1 (left/right) bytes up/down     1 sect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] - Chan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ed to go to a specific address then press 'A'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 prompt will appear next to 'Address'. Type in the addr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nd press return - the window will then display the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you have just entered. If you want to ent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hen type a '$' sign before you type in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t be able to go to any address below 150000 ($249F0)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s ProbeST, so if you start editing this you will al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computer and we don't want anyone to go text editing Pro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n the disk editor then instead of the word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t the bottom of the screen, the word 'Sector' will appe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ctor that you are editing next to  it. By pressing 'S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ny sect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 - Display ASCII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D' will allow you to toggle the view between vie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SCII characters or hexadecimal numbers. This applies to both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- Find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arch through memory for a text string then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F'. It will then ask you for a text string to search for -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you want to search for then press return. It will the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address to start the search from. Enter the address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om and press return - as usual by typing a '$' befor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you can enter the address in hexadecimal. When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ddress, you will then be asked for an end address -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ant to stop searching at and press return. ProbeST will n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addresses for the string and if it is found, then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where the text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the disk editor then instead of asking for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address, you will be asked for the sector to start the search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to end the search at, and ProbeST will then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looking for the text string. If the string is found, you will go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here the string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] -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edit the the data that is being shown in the wind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E' you will see a green cursor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By pressing the cursor keys you can move the cursor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e window in ASCII mode and you want to edit the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rt typing and what you type will appear on the screen.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mode then you have to enter the data as hexadecimal values, 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usethe keys 0-9 and A-F. When you have finished edit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nd the cursor will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rite the edited data, then press 'R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save the data you have just edited to memory, o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e data to memory, then press 'M'. You are now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ress to write the data to, or if you have no preference th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will be written to a default address of 3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rite the data to a sector on a disk, then press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if you want to write the data to disk or memory.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sector you want to write to. If you choose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(sector 0) then you will be asked if you want to boot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computer starts from a cold start or a reset,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from sector 0 and checks the last word of the sector to see if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 number'. If this magic number (a checksum) is the same as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lculates then if there is a small (usually less than 48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bootsector then it will run. This small program could b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just ONE byte of the bootsector, then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the computer calculates and the bootsector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e want to edit data on the bootsector and still make it run,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eST to calculate the checksum and write it to disk for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 NOT edit any data on ANY game or demo disk 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as you will most probably ruin your dis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 Disk Oper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UE TO THE RESET RIPPER BEING LOADED BEFORE ALL OF THE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RYING TO DELETE FILES OR FOLDERS WHEN THE DISK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WILL RESULT IN A CRASH. THIS ALSO APPLIES T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WRITE PROTECTED EVEN WHEN THE DISK IS WRITE ENABLED.A CRAS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YOU TRY TO DELETE FOLDERS THAT CON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eST v2.00 has a different file selector to the one that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es. It uses extended functions that allow you to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file ripper loads the first thing that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th a list of the files on the root directory of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en box (cursor) highlighting the top left file. If you pres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left,right, up and down you can highlight a different file, fol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has a set of brackets to the left of it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B)   This is the disk label of the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)   This means that this is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)   This is telling us that the files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 )   This file is write protected and may not be written over 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s writ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H)   This file is hidden and if you are viewing the directory 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file will not appear - thanks to ProbeST v2.00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move the cursor over disk labels, folders and fil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ntents in the bar above the list of files chang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cursor is on a disk label, folder or file.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to a file then the bar above the list of files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F1______F2_______F3_____F4______F5_______F6____F7____F8______F9_____F10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disk |Rename |T/Hide |T/Arc |T/Write |Update| Kill| Load| Examine |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New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load a file from another disk, then simply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o drive A: and press F10, ProbeST will now read the disk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 rename the fil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2 you will be asked for a new name for the file -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and press return. The filename will be change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T/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3 you can toggle whether or not a file is hidden (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seen on desktop). If a file is hidden and you press F3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isible and if you press F3 when the file is not hidden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bviously becom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T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4 you can toggle whether or not the archiv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- T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useful feature of the file selector as it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file is write protected. If the file IS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s executable (ie you can double click on it and run it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fected by link viruses! Another useful feature of writ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that you will not be able to delete the file, so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then write protect them so that you won't delet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pdate the date and time that the file wa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o the time and date that the ST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F7 then you will delete the file - only delete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110% sure that you don't want it!! If you delete a file by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ometimes 'undelete' them by using a PD program to unde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always sucessful!!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ad the file into memory so that you can start to rip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n the file has finished loading into memory, ProbeST v2.00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see if it has been packed. If the file has been packe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message in the top corner of the screen telling you to wait whi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T v2.00 depacks the file and what packer the file was pack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v2.00 will depack files that have been pack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Ice        v2.11, v2.31,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 Fire       v2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k          v3.3,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M Packer v3  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Packer v4   LZH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on      v2.31, v2.4, v2.51, 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Ice        All versions over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Fire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k          v3.3,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Packer v3 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 Packer v4   LZH, LZW, ICE,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on      v2.31, v2.4, v2.51, v5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Packer  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-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not 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load up any file at all then press F10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o ProbeST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ved the cursor onto a folder (a folder has the letters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ckets to the left of it) then the contents of the ba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F1______F2______F3_____F4______F5_______F6____F7____F8______F9_____F1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disk |Rename |Enter |Kill |        |      |     |     |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F1 does exactly the same as the function I describ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F3 then the list of files will clear and you will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are in the folder. You will also notice that there ar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..' before the list of files, if you move the cursor onto the '.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hen you will leave the folder and return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into a folder, then enter another folder then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'..' and pressing F3 you will return to the previous folder (simp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-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lder is empty - ie it has NO files or other folders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elete it then by pressing F4 you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ve the cursor onto the disk label and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then press F2 to renam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Virus Protect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de sin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 have improved (drastically!) the virus che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recognises 7 virii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can now store all the bootsectors from your disks now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loads from the bootsector has a virus on it you can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otsector from the library and rescue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You can add/delete bootsectors from the libraries so wh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ti-virii become available it is very easy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t is now much easier to use (I think i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 have added a small novelty - you can test a bootsector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rite it out to disk! I have never seen this done in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ller before so I added it for you! You must however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e as not all bootsectors will like to be run from Virus Pro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ay crash! However most bootsectors will run. Do not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emo/game bootsector from memory as Virus Protect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y running the anti-virii though! Not very useful I k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't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now on to how to use 'Virus Protector V2.00'. When Virus Prot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you will be presented with a screen with a list of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s in the library that has just be loaded from the d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 at the top of the list will be in white whilst the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 from red to yellow. By pressing the cursor keys you can mo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e list and change the bootsector that is shown in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! The bootsector in white at the top of the screen is the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now know how to move up and down the list! Press the HELP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list of keys that you ca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 Put the selected bootsector onto the disk, but keep old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 Put the selected bootsector onto the disk and bootsector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 Read the bootsector from the disk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 Analyse the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 Save the curr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 Load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 Delete the selecte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-  Test the selecte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 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return to the main screen. I will now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ifferent key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-  Put the selected bootsector on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keep ol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write a bootsector to disk, bu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on the disk. If you wish to put a virus protector, or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free boot on a disk then this is theoption you should use.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select a bootsector you wish to put on the disk (use curso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 then press F1 - that is it! The disk now has the virus prot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Do not use a demo/game bootsector to protect a disk as it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up your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-  Put the selected bootsector o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ew bootsector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especially useful if you have games/demo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 to run from. If a virus copies itself onto the games/dem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ame/demo will fail to run! Blank disk time!! But if you are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own a copy of ProbeST v2, then there will be no need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viruses! When you get a new game/demo, store the bootsec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insturctions on how to do this cpming later in this doc)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d library (again instructions coming up). If you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luck of getting a virus on your disk, load Virus Protector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sector for your disk, press F2, reboot and watch in amaze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/demo boots up! Please note do NOT use this option to pu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or on your disks! You will probably corrupt your disk! On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disks that use the bootsector to run fro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-  Read the bootsector from the disk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read a bootsector from a disk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urrent library. Insert the disk you want to read the bootsector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F3, Virus Protector will then read in the bootsector and the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ype in a small name for the name of the bootsector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. Make sure you type something that means something to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if you wanted to store the bootsector from, for example, Pun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disk one (it's a great demo!!) then type something like 'Pu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Disk #1' and not 'Punish 1'. It's jus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confused with a game or demo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have typed in the name of the boot sector then you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screen. Go to the bottom of the list and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 you entered there! I recommend you store all game an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ctors as it saves a lot of time either sending the game ba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 the demo! It is also advisable to store all the latest anti-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, as the latest anti-virii will be able to ki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st virii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-  Analyse the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tell you about how the disk is formatt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irus check on the disk and inform you if it's either viru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fected. It tells you the number of tracks, number of sides,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per track, number of FATS(File Allocation Table), length of F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t will check for seven different virri (Ghost,Signum/BPL,Kobold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i,Fun,CT,FAT). Obviously, if you have a virus on disk then kill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anti-virus or virus free boot etc.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-  Save curr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so you've just stored all the bootsectors you have and you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library, what do you do? You press F5 and save it!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a filename to save it as. Make sure you add the extension .P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, or else you will not be able to reload it!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P2 , DEMOS.P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ave all the bootsectors to disk so you can use them lat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is a good idea if you put all your demos in one library, all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nd all anti-virii in another - no reason except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 certain bootsector if you know it's, for example, 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then it must be in the demo library - 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-  Load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load up another library, then press F6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the libraries on the disk. Press the cursor keys up and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file ( you will see a '=&gt;' next to the selected file 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load the library up. If you pressed F6 by accident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CANCEL' and you will return to the main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-  Delete the selecte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have decided to copy over a game/demo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bootsector anymore then load up the library the bootsector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ursors to select the bootsector you want to delete, and press F7 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eleted! NOTE: ONCE YOU HAVE DELETED A BOOTSECTOR THERE I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T BACK! Only delete bootsectors if you are 100% sur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-  Test the selecte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ook at the anti-virri list there are a few boot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ver have seen and want to know what they do/look like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, well Virus Protector gives you the rather useless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t out before you write it out. Be warned though,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mental! You may crash the computer doing it - pointles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! Look at some of the virus free boots to see what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sector, some of the 'demo' bootsectors are really real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s - does not save library or any other incred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-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help will bring up a quick key guide.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to thank the people who have written all the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ies on this disk - especially DNT Crew who have writte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bootsectors I have seen, also thanks to The Medway Bo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Virus Protectors that nearly everybody uses and to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ii co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, so you have probably loaded up Virus Protector and the anti-vir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wondered why I have called some bootsectors anti-vir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virus free boots. Well, an anti-virus is a bootsector tha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o see if it has any signs of a virus there and if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n it will kill it and usually tell you. A virus free bo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 is a bootsector that will tell you that there is no viru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but if the virus is reset proof it may still be in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s it best to put anti-virii on disks rather than virus free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said all that though, there are three easy ways of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rite protect all disks! A virus cannot write itself out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tecte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tead of resetting your machine, turn it off using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ew seconds - any reset proof virii will b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f you write to a disk regularly then keep a back up of the disk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something I learnt the hard way as I had one of my Pro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code disks wiped (which is partly why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aye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 with ProbeST or would like help in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n send a STAMPED self addressed envelope with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n will reply to your letter as soon as possible. Send y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to this separ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 Woodford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35 9J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up ProbeST and are ripping using the reset r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ip anything go into the Graphics ripper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ee if ProbeST has managed to keep the contents of memory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have a built in protection to clear memory when th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set and are looking for a music then go in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and look at where the stuff you are ripping is and then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between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the Disk/Memory editor and you are loo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then searching for the bytes $601A will find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ave some memory between two addresses then n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own, go to the Graphics ripper and alter the screen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of the memory you want to save. Set this to the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screen address to the end of your memory block and se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rker to this address. Then use the save block func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to save out the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</w:t>
        <w:tab/>
        <w:t>Using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ripped a music and you want to include i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n you can go into the folders which are marked 'source'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code to play it. Most of the musics that can be ripp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in these folders. If you are a machine code programmer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der marked 'SOURCE.ASM'. If you are a GFA Basic programm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older marked 'SOURCE.GFA'. If you are a STOS programm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called 'SOURCE.S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Bug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some bugs in the programmes then please can you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us. Please send as comprehensive list of occurences and symp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and also as much of the following as you can. Bug te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other machines than STFM's and STE's. If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has not been traced before then your postage will be refund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tled to the next version of ProbeST free of charge. I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e latest release of ProbeST then don't bother telling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nces are that we will have rectified it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the following details about yo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S version.    If you do not know it then say whether 'Rainbow'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Name    i.e. 520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 date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ST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  Break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point Software is looking for new members. We are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rogrammers. We want artists, musicians, converters and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deas are outgrowing our time and we are allways working out new o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line is a strategy game, a football management game, a 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are the ones that we have actually started. Programmers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ent in either GFA Basic (our prefered language) or machine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would like to join the group then please send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k to the registration address. Please do not be dishearte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you membership as this is more likely to be becaus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andard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join the group you independance will not be take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work on many things and not have to work to too stiff a de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earest six months is usually good enough for us) and you c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ike more or less. You could either help us or writ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this is the end part and we would like to thank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patient waiting gor this program and that you feel it's been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o contact Breakpoint Software for any leg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feel free to send a letter/disks telling us a b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lie G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9 Ma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35 9P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G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praising letters/money(!)/disks to this addres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reply as fast as possible to everyone, we would also appreci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end us a SAE/International reply coupon too!! We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so we aren't exactly the richest people in Manche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would also like to thank these people who are good fri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Software and hope you especially like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Untouchables : Esp. Mat and Steve - Hey Steve,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talk football so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Adrenalin        : Esp. Mookie  - Many thank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s you've s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The Admirables   : Esp. Nirvana, Sturm and Torment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ways great disks and letters guys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ep 'em coming and keep up the 'ho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mm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The Source       : Esp. MUG UK - Many thanks for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sic ri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Stranger         : Esp. Freddy - Great disks and lett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ep up the great intro compils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The Blues Boys   : Esp. Acid - I'm looking forward to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projec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Aura             : Esp. Aeon - Thanks for the gre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hmatica demo and keep up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Animal Mine      : Esp. Shadowmaster - Great GSC's!! Kee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grea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DL                     : Esp. Michael Darlison - Your free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brary is superb!! Keep i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PDL                      : Esp. Darren Lomax - Again, great fre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brary!! Keep i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NATO             : Esp. Pop, Paul, Don, Barlow, Foy, Bird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ck B, Mick C, Norman, Dix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STAX             : Esp. MATT - I hope Bayern M�nchen do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season!! Great demo CD's too!!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the LONG letters too and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greet in your Revolution demo -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ideas in t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