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Forever 9 intro1kb compo  name: Fluid Chessboard        (64kb ram, stereo)author: raster/c.p.u.        http://raster.atari.org---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