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8 graphics compo  name: Virtuoso        (Sonata for the spacebar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