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Competition: Forever8 Atari GFX COMPOName: Fighting Viper MKIIAuthor: krupkaj / JAY SoftAddress: http://jaysoft.atari.org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