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ro Compo:          ============          name: glenches.com          code: pr0be (pr0be@wp.p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