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e: Konduktor przyjacielem jestAuth.: Pin/TRS...no coz; konduktor konduktorem,a Mustak Mustakiem jest./|\4ever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