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Uwaga!!! Prosze puszczac spod TMC!!!        Zadnych megaplayerow!!! --------------------------------------       DROPSY.TMC / Dropsy King        For Music Compo LP2003 -------------------------------------- Author:   BeWu / Grayscale   Bartek Wasiel (bewu@atari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