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----------------.|    r0lo III    || an animkomials ||   production   || for last party ||      2003      ||----------------||  (c)1996-2003  || by Animkomials ||                || color by GTIA  ||                || presented only ||in mono, so turn||  stereo off!!  ||                || for exclusive  ||unpacked version||  of this cool  || intro write to ||   we@atari.pl  |'-._.------------'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