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ForeverQ msx componame: ASPIRATION 332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