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:program wino::256B intro compolp2k2 [fejkparty]dely/taquartepi/allegress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