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by SIKORLastParty 2k2 - 16kB comp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