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leased at Lato Ludzikuff 2000:�� ------------------------------------��                  ��  �� ��    ���          �   �   ��   �           ��������� ��   �     �� �    �   �   �    ����    ��  �   �  � �   �   �   �   ��      � �   �  � �   �   �   �����      � �   �  � �   �   �   �    ��   ���   ��  ��  �   �    ��  ������     wersja beta �                ��                               ������          from�                  Pi��un�                 --------� ------------------------------------��  Yo!!!!��   To cos co widzieliscie powstalo na� kilka dni przed wojskiem i  niestety� jest  niedokonczone.   Z    poczatku� mialem tego nie  puszczac,  chcialem� to kiedys poprawic i dopiero  wysta-� wic. Jednak po chwili  zastanowienia� wywnioskowalem, ze nie warto  z  tym� czekac. Powodem tego jest to  jebane� wojsko-przyjezdzajac  na  przepustki� na pewno nie mialbym zamiaru nic ro-� bic. Natomiast po wojsku moze okazac� sie, ze nie bede mial na  to  czasu.� Powodem oczywiscie jest praca a tym-� bardziej ta ktora bede chcial  sobie� zalatwic (rozmowy trwaja).Wiec  moze� okazac sie, ze jest to  ostatni  moj� gfx (oby nie). Chcialem was tylko  o� tym zawiadomic. Zobaczymy...��              drinkers ������ of BBSL�              -----------------------�                     29.03.2000�� Pozdrowienia dla  wszystkich  ktorzy� przebywaja na Lacie.��                         Trzymta sie!�� addy:�� domowy: Krzysztof Waleczek�         ul.Lagodna 8�         43-502 czechowice-Dziedzice�         woj.slaskie�         tel.(0-32) 21-506-52�� wojskowy: po co komu.��                         The ��de�                        ----------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