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: Gfx-compo�Tyt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 Mistical Flavour�Autor: Anj�Grupa: Tristesse�Adres: Andrzej Koza�       ul. Karpi#skiego 1a/15�       24-100 P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wy�       Poland��       Magia jest pot##n#, zdoln# nagi-�       na# prawa natury 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 daj#c#�       pot#g# tym, kt#rzy potraf�# ni#�     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#.��       Warhammer Fantasy Role Play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