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oby zrobione przez koalew czasie partysory za taki syf ale tajmu nie bylo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