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NS msx for SceneRY'98 party!���������NIE ODTWARZAJ tego pod Mega Playerem!�- msx sie kaszani (prawdopodobnie�MP16 ma za maly bufor; ale ja tu�tylk0 sprzatam :-).��If chcesz tego posluchac - zaladuj�to do TMC.��Organizers!�Puszczac TYLKO przez TMC !��Done by Solo/New Generarion��PS.�   Bez stereo - lepiej nie sluchaj...�   (ucina polowe wshystkiego!).��PS.2��   Josh - spox goa z RH98!��             Grtx 4 all!�             -----------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