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a.... jeli jeste organizerem iczytasz to przed compo - yeah.Bo ten msx MUSI ISC W MONO!(dowolny player, ale z WYLACZONYMstereo - na kazd kolumn ma ito samo!).Ufik...               ---composed by: Solo/New Generation                 ^Apocalypse Riders               ---grtx 4 all !Atari rules 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