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EOL" - INTRO 16KB COMPOCODE:RAFAU DZIAMSKIGFX:KONOBMSX:DEGZ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