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palenica '97                MPT compo  name: RED HEARTauthor: Solo/New Generation            ^Apocalypse Riders digi?: none, only synth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