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zyczki napis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onez/COBRAOlsztyn ul.Warszawska 67/1210-083 Olsztyntel.27-98-99ESCAPER.COM - Stereo Pokey konieczny.(ewentualne mona uruchomi wersj mono)FOG.COM     - opis patrz wyej.CHASE.MPT   - zwy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uzyczka MPT bezsampli.Stereo nie jest konieczne.czas 2: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