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mi-commented XBIOS DSP disassembly v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Tattersall (tat/avena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in conjunction with my article in Maggi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a  partially-commented  disassembly  of  all  X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 the  DSP  and  shows  how  the  professionals  u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It will be more extensively commented in futur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4.04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96: Do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14   Lab00:MOVEA.L   4(A7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18         MOVE.L    8(A7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1C         MOVEA.L   12(A7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20         MOVE.L    16(A7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24         TST.L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26         BEQ       La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2A         SUBQ.W   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2C   Lab01:BTST      #1,$FFFFA202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32         BEQ.S     La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34   Lab02:MOVE.B    (A0)+,$FFFFA205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38         MOVE.B    (A0)+,$FFFFA206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3C         MOVE.B    (A0)+,$FFFFA207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40         DBF       D0,La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44   Lab03:TST.L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46         BEQ       Lab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4A         SUBQ.W    #1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4C   Lab04:BTST      #0,$FFFFA202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52         BEQ.S     Lab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54   Lab05:MOVE.B    $FFFFA205.W,(A1)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58         MOVE.B    $FFFFA206.W,(A1)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5C         MOVE.B    $FFFFA207.W,(A1)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60         DBF       D1,Lab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64   Lab06: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97: BLk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166   Lab07:MOVEA.L   4(A7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6A         MOVE.L    8(A7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6E         MOVEA.L   12(A7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72         MOVE.L    16(A7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76         TST.L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78         BEQ       Lab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7C         SUBQ.W   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7E   Lab08:BTST      #1,$FFFFA202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84         BEQ.S     Lab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86         MOVE.B    (A0)+,$FFFFA205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8A         MOVE.B    (A0)+,$FFFFA206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8E         MOVE.B    (A0)+,$FFFFA207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92         DBF       D0,Lab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96   Lab09:TST.L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98         BEQ       La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9C         SUBQ.W    #1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9E   Lab0A:BTST      #0,$FFFFA202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A4         BEQ.S     Lab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A6         MOVE.B    $FFFFA205.W,(A1)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AA         MOVE.B    $FFFFA206.W,(A1)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AE         MOVE.B    $FFFFA207.W,(A1)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B2         DBF       D1,Lab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B6   Lab0B: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98: BLkUn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1B8         MOVEA.L   4(A7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BC         MOVE.L    8(A7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C0         MOVEA.L   12(A7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C4         MOVE.L    16(A7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C8         TST.L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CA         BEQ       Lab0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CE         SUBQ.W   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D0   Lab0C:BTST      #1,$FFFFA202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D6         BEQ.S     Lab0C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D8   Lab0D:MOVE.L    (A0)+,$FFFFA204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DC         DBF       D0,Lab0D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E0   Lab0E:TST.L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E2         BEQ       Lab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E6         SUBQ.W    #1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E8   Lab0F:BTST      #0,$FFFFA202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EE         BEQ.S     Lab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F0   Lab10:MOVE.L    $FFFFA204.W,(A1)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F4         DBF       D1,La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F8   Lab11: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123: BLk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1FA         MOVEA.L   4(A7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1FE         MOVE.L    8(A7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02         MOVEA.L   12(A7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06         MOVE.L    16(A7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0A         TST.L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0C         BEQ       La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10         SUBQ.W   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12   Lab12:BTST      #1,$FFFFA202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18         BEQ.S     La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1A   Lab13:MOVE.W    (A0)+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1C         EXT.L     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1E         MOVE.L    D2,$FFFFA204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22         DBF       D0,La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26   Lab14:TST.L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28         BEQ       La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2C         SUBQ.W    #1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2E   Lab15:BTST      #0,$FFFFA202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34         BEQ.S     La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36   Lab16:MOVE.B    $FFFFA206.W,(A1)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3A         MOVE.B    $FFFFA207.W,(A1)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3E         DBF       D1,La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42   Lab17: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124: Bl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244         MOVEA.L   4(A7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48         MOVE.L    8(A7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4C         MOVEA.L   12(A7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50         MOVE.L    16(A7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54         TST.L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56         BEQ       32(PC)               Lab1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5A         SUBQ.W   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5C   Lab18:BTST      #1,$FFFFA202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62         BEQ.S     -8(PC)               La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64   Lab19:MOVE.B    #0,$FFFFA205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6A         MOVE.B    #0,$FFFFA206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70         MOVE.B    (A0)+,$FFFFA207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74         DBF       D0,La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78   Lab1A:TST.L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7A         BEQ       24(PC)               Lab1D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7E         SUBQ.W    #1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80   Lab1B:BTST      #0,$FFFFA202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86         BEQ.S     -8(PC)               Lab1B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88   Lab1C:MOVE.B    $FFFFA206.W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8C         MOVE.B    $FFFFA207.W,(A1)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90         DBF       D1,Lab1C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94   Lab1D: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101: IO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296         MOVE.L    4(A7),$16F8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9E         MOVE.L    8(A7),$16FC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A6         MOVE.L    12(A7),$1700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AE         MOVE.L    16(A7),$1704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B6         MOVE.L    20(A7),$1708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BE         MOVE.L    24(A7),$1710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C6         MOVEA.L   $1710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CC         MOVE.L    #0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D2         MOVE.L    $1700.L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D8         SUBQ.W   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DA         MOVEA.L   $16F8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E0   Lab1E:MOVE.B    (A0)+,$FFFFA205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E4         MOVE.B    (A0)+,$FFFFA206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E8         MOVE.B    (A0)+,$FFFFA207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EC         DBF       D0,Lab1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F0         MOVE.L    A0,$16F8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F6         MOVE.L    #$E0530C,$3FC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FE         MOVE.B    #$FF,$FFFFA203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04         ORI.B     #1,$FFFFA200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0A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Interrupt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30C         MOVEM.L   A0/D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10         MOVE.L    $1704.L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16         SUBQ.W   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18         MOVEA.L   $16FC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1E   Lab1F:MOVE.B    $FFFFA205.W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22         MOVE.B    $FFFFA206.W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26         MOVE.B    $FFFFA207.W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2A         DBF       D0,La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2E         MOVE.L    A0,$16FC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34         MOVEA.L   $1710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3A         ADDQ.L    #1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3C         MOVE.L    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3E         CMP.L     $1708.L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44         BNE       14(PC)               La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48         ANDI.B    #$FE,$FFFFA200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4E         JMP       $E0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54   Lab20:MOVE.L    $1700.L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5A         SUBQ.W   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5C         MOVEA.L   $16F8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62   Lab21:MOVE.B    (A0)+,$FFFFA205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66         MOVE.B    (A0)+,$FFFFA206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6A         MOVE.B    (A0)+,$FFFFA207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6E         DBF       D0,Lab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72         MOVE.L    A0,$16F8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78         MOVEM.L   (A7)+,A0/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7C         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99: In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37E         MOVE.L    4(A7),$16F8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86         MOVE.L    8(A7),$1700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8E         MOVE.L    12(A7),$1708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96         MOVE.L    16(A7),$1710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9E         MOVEA.L   $1710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A4         MOVE.L    #0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AA         MOVE.L    $1700.L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B0         BEQ       22(PC)               La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B4         MOVE.L    #$E05416,$3FC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BC         MOVE.B    #$FF,$FFFFA203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C2         ORI.B     #2,$FFFFA200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C8   Lab22: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100: Ou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3CA         MOVE.L    4(A7),$16FC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D2         MOVE.L    8(A7),$1704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DA         MOVE.L    12(A7),$170C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E2         MOVE.L    16(A7),$1714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EA         MOVEA.L   $1714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F0         MOVE.L    #0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F6         MOVE.L    $1704.L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3FC         BEQ       22(PC)               La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00         MOVE.L    #$E05416,$3FC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08         MOVE.B    #$FF,$FFFFA203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0E         ORI.B     #1,$FFFFA200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14   Lab23: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Interrupt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416         MOVEM.L   A0/D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1A         BTST      #0,$FFFFA202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20         BEQ       74(PC)               La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24         MOVE.L    $1704.L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2A         SUBQ.W   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2C         MOVEA.L   $16FC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32   Lab24:MOVE.B    $FFFFA205.W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36         MOVE.B    $FFFFA206.W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3A         MOVE.B    $FFFFA207.W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3E         DBF       D0,La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42         MOVE.L    A0,$16FC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48         MOVEA.L   $1714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4E         ADDI.L    #1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54         MOVE.L    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56         CMP.L     $170C.L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5C         BNE       80(PC)               La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60         ANDI.B    #$FE,$FFFFA200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66         JMP       $E054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6C   Lab25:MOVE.L    $1700.L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72         SUBQ.W   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74         MOVEA.L   $16F8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7A   Lab26:MOVE.B    (A0)+,$FFFFA205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7E         MOVE.B    (A0)+,$FFFFA206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82         MOVE.B    (A0)+,$FFFFA207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86         DBF       D0,Lab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8A         MOVE.L    A0,$16F8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90         MOVEA.L   $1710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96         ADDI.L    #1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9C         MOVE.L    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9E         CMP.L     $1708.L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A4         BNE       8(PC)                La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A8         ANDI.B    #$FD,$FFFFA200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AE   Lab27:MOVEM.L   (A7)+,A0/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B2         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102: Remove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4B4         MOVE.W    4(A7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B8         NOT.B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BA         AND.B     D0,$FFFFA200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BE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103: GetWor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4C0         MOVE.W    #3,D0                  ;always returns 24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C4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126: Set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4C6         MOVE.L    #0,$16F0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D0         MOVE.L    #0,$16F4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DA         MOVE.L    4(A7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DE         BEQ       La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E2         MOVE.L    D0,$16F0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E8         MOVE.L    #$E05520,$3FC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F0         MOVE.B    #$FF,$FFFFA203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F6         ORI.B     #1,$FFFFA200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4FC   Lab28:MOVE.L    8(A7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00         BEQ       Lab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04         MOVE.L    D0,$16F4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0A         MOVE.L    #$E05520,$3FC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12         MOVE.B    #$FF,$FFFFA203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18         ORI.B     #2,$FFFFA200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1E   Lab29: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Interrupt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520         MOVEM.L   A0-A2/D0-D2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24         BTST      #0,$FFFFA202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2A         BEQ       Lab2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2E         MOVE.L    $16F0.L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34         BEQ       Lab2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38         MOVEA.L   D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3A         MOVEQ  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3C         MOVE.B    $FFFFA205.W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40         ROL.L     #8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42         MOVE.B    $FFFFA206.W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46         ROL.L     #8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48         MOVE.B    $FFFFA207.W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4C         MOVE.L    D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4E         JSR      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50         ADDQ.L    #4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52   Lab2A:BTST      #1,$FFFFA202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58         BEQ       La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5C         MOVE.L    $16F4.L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62         BEQ       La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66         MOVEA.L   D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68         JSR      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6A         TST.L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6C         BEQ       La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70         SWAP 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72         MOVE.B    D0,$FFFFA205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76         ROL.L     #8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78         MOVE.B    D0,$FFFFA206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7C         ROL.L     #8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7E         MOVE.B    D0,$FFFFA207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82   Lab2B:MOVEM.L   (A7)+,A0-A2/D0-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86         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588         MOVE.L    4(A7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8C         BEQ       La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90   Lab2C:BTST      #1,$FFFFA202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96         BEQ.S     Lab2C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98         MOVEA.L   12(A7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9C         SUB.W    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A0   Lab2D:MOVE.W    (A0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A2         MOVE.L    2(A0)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A6         SUBQ.L    #1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A8         MOVEA.L   6(A0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AC         CMP.W     #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B0         BEQ       Lab2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B4         CMP.W     #1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B8         BEQ       Lab2F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BC         CMP.W     #2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C0         BEQ       Lab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C4         JMP       $E05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CA   Lab2E:MOVE.L    (A1)+,$FFFFA204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CE         DBF       D2,Lab2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D2         JMP       $E055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D8   Lab2F:MOVE.W    (A1)+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DA         EXT.L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DC         MOVE.L    D1,$FFFFA204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E0         DBF       D2,Lab2F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E4         JMP       $E055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EA   Lab30:MOVE.B    #0,$FFFFA205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F0         MOVE.B    #0,$FFFFA206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F6         MOVE.B    (A1)+,$FFFFA207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FA         DBF       D2,Lab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5FE         LEA       10(A0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02         DBF       D0,Lab2D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06   Lab31:MOVE.L    8(A7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0A         BEQ       La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0E   Lab32:BTST      #0,$FFFFA202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14         BEQ.S     La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16         MOVEA.L   16(A7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1A         SUB.W    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1E   Lab33:MOVE.W    (A0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20         MOVE.L    2(A0)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24         SUBQ.L    #1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26         MOVEA.L   6(A0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2A         CMP.W     #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2E         BEQ       La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32         CMP.W     #1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36         BEQ       La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3A         CMP.W     #2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3E         BEQ       La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42         JMP       $E05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48   Lab34:MOVE.L    $FFFFA204.W,(A1)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4C         DBF       D2,La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50         JMP       $E05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56   Lab35:MOVE.B    $FFFFA206.W,(A1)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5A         MOVE.B    $FFFFA207.W,(A1)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5E         DBF       D2,La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62         JMP       $E05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68   Lab36:MOVE.B    $FFFFA206.W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6C         MOVE.B    $FFFFA207.W,(A1)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70         DBF       D2,La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74         LEA       10(A0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78         DBF       D0,La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7C   Lab37: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7E         LINK      A6,#$F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82         MOVEM.L   A5/D7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86         JSR       La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8A         MOVEQ     #0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8C         LEA       $1720.L,A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92         BRA.S     La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94   Lab38:CLR.L     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96         CLR.W     10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9A         MOVE.L    D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9C         ADDI.W    #$1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A0         MOVE.W    D0,8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A4         ADDQ.W    #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A6         ADDA.W    #$C,A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AA   Lab39:CMPA.L    #$1780,A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B0         BCS.S     La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B2         MOVE.L    #$7EA8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B8         MOVE.L    D0,$1784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BE         MOVE.L    D0,$1780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C4         CLR.L     $1788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CA         MOVEQ  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CC         MOVE.W    D0,$178C.L     ;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D2         MOVE.W    D0,$178E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D8         MOVE.W    #$8000,$1790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E0         MOVE.W    D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E2         PEA       $52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E6         PEA       $E4A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EC         JSR       Lab86          ; call Exec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F0         MOVEQ  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F2         MOVE.L    D0,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F4         MOVE.L    D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F6         PEA       $98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FA         PEA       $E4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00         JSR       La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04         MOVEM.L   -14(A6),A5/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0A         UNLK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0C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115: Flush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70E         LINK      A6,#$F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12         MOVE.L    A5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14         LEA       $1720.L,A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1A         BRA.S     10(PC)               La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1C   Lab3A:CLR.L     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1E         CLR.W     10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22         ADDA.W    #$C,A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26   Lab3B:CMPA.L    #$1780,A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2C         BCS.S     -18(PC)              L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2E         MOVE.L    $1784.L,$1780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38         CLR.W     $178E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3E         MOVEA.L   (A7)+,A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40         UNLK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42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116: Load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744         LINK      A6,#$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48         MOVEM.L   A5/D5-D7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4C         MOVE.L    12(A6)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50         MOVE.W    16(A6)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54         CMPI.L    #$400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5A         BLE.S     Lab3C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5C         MOVEQ  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5E         BRA       La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62   Lab3C:MOVE.L    $1788.L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68         ADD.L     D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6A         MOVE.L    $1780.L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70         CMP.L     D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72         BLE.S     Lab3D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74         MOVEQ  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76         BRA       La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7A   Lab3D:MOVE.W    $178E.L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80         EXT.L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82         MULS.L    #$C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8A         LEA       $1720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90         ADDA.L    D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92         MOVEA.L   A0,A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94         TST.L     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96         BEQ.S     La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98         MOVE.L    (A5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9A         MOVE.L    D0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9C         SUBQ.L    #1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9E         SUB.L     D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A0         SUBQ.L   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A2         MOVE.L    D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A4         MOVE.L    $1784.L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AA         MOVE.L    D2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AC         JSR       Lab8C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B0         LEA       12(A7)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B4         MOVE.W    $178E.L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BA         EXT.L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BC         MULS.L    #$C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C4         LEA       $1720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CA         MOVEA.L   A0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CC         ADDA.L    D0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CE         MOVE.L    4(A1),D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D2         MOVEA.L   A0,A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D4         BRA.S     Lab3F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D6   Lab3E:ADD.L     D5,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D8         MOVE.W    8(A5)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DC         MOVE.L    (A5)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DE         JSR       Lab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E2         ADDQ.W    #6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E4         ADDA.W    #$C,A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E8   Lab3F:CMPA.L    #$1780,A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EE         BCS.S     Lab3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F0         ADD.L     D5,$1780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F6   Lab40:MOVE.L    $1780.L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FC         SUB.L     D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7FE         MOVE.L    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00         ADDQ.L    #1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02         MOVE.W    $178E.L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08         EXT.L     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0A         MULS.L    #$C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12         LEA       $1720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18         ADDA.L    D2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1A         MOVE.L    D1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1C         MOVE.L    D7,4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20         MOVE.W    D6,10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24         MOVE.L    D0,$1780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2A         MOVE.W    8(A0)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2E         MOVE.L    D1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30         JSR       Lab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34         JSR       La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38         JSR       Lab8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3C         MOVE.W    $178E.L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42         EXT.L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44         MULS.L    #$C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4C         LEA       $1720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52         ADDA.L    D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54         MOVE.L    4(A0),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58         MOVE.L    (A0)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5A         JSR       La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5E         MOVEQ  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60         MOVE.L    D0,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62         MOVE.L    D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64         MOVE.L    D7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66         MOVE.L    8(A6)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6A         JSR       La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6E         LEA       22(A7)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72         MOVE.W    $178E.L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78         ADDQ.W    #1,$178E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7E         CMPI.W    #8,$178E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86         BLT.S     La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88         CLR.W     $178E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8E   Lab41:MOVE.L    D6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90         EXT.L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92         MULS.L    #$C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9A         LEA       $1720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A0         ADDA.L    D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A2         MOVE.W    8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A6   Lab42:MOVEM.L   (A7)+,A5/D5-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AA         UNLK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AC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111: LodTo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8AE   Lab43:LINK      A6,#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B2         MOVE.L    8(A6)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B6         BSR       1236(PC)             Lab8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BA         ADDQ.W    #4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BC         TST.W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BE         BNE.S     4(PC)                La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C0         MOVEQ     #$FF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C2         BRA.S     26(PC)               La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C4   Lab44:MOVE.L    12(A6)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C8         BSR       1124(PC)             Lab79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CC         BSR       1424(PC)             Lab8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D0         MOVE.L    $17CE.L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D6         DIVS.L    #3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DE   Lab45:UNLK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E0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108: Loa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8E2         LINK      A6,#$F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E6         MOVE.L    D7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E8         MOVE.L    14(A6),D7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EC         MOVEA.L   D7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EE         MOVE.L    A0,-(A7)       ;destination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F0         MOVE.L    8(A6),-(A7)    ;addd of .LO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F4         MOVE.L    A0,12(A7)      ;remember th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              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F8         BSR.S     Lab43          ;call XBIOS 111, LodTo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FA         ADDQ.W    #8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FC         MOVE.L    D0,D7          ;call returns with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code in D0, or -1 fo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8FE         TST.L     D7             ;did it succ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00         BLE.S     Lab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902         MOVE.W    12(A6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06         MOVE.W    D0,$178C.L     ;s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0C         MOVE.W    D0,-(A7)       ;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0E         MOVE.L    D7,-(A7)       ;siz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10         MOVE.L    10(A7),-(A7)   ;position of cre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14         BSR       Lab49          ;call XBIOS 109, Exec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18         LEA       10(A7),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91C   Lab46:MOVEQ     #$FF,D0        ; did it return -1?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1E         CMP.L     D0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20         BNE.S     Lab47          ; if not -1,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22         MOVEQ     #$FF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24         BRA.S     Lab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26   Lab47:MOVEQ     #0,D0          ;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28   Lab48:MOVE.L    (A7)+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2A         UNLK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2C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109: Exec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92E   Lab49:LINK      A6,#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32         MOVE.W    16(A6),-(A7)   ;"a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36         PEA       $47.W          ;Length of XBIO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3A         PEA       $E4AC82        ;address of boo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40         JSR       Lab86          ;call Exec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44         MOVEQ  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46         MOVE.L    D0,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48         MOVE.L    D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4A         MOVE.L    12(A6)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4E         MOVE.L    8(A6)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52         JSR       Lab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56         JSR       Lab9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5A         MOVE.W    16(A6),$178C.L ;sav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62         UNLK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64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966   Lab4A:LINK      A6,#$F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6A         MOVEM.L   A4-A5/D5-D7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6E         MOVEA.L   8(A6),A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72         MOVEA.L   12(A6),A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76         MOVE.W    16(A6)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7A         MOVEQ     #1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7C         MOVEQ     #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7E         BRA.S     28(PC)               La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80   Lab4B:MOVE.B    0(A4,D5.W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84         MOVE.B    0(A5,D5.W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88         MOVE.L    D1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8A         CMP.B     D0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8C         BEQ.S     12(PC)               Lab4C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8E         ADDI.B    #$2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92         CMP.B     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94         BEQ.S     4(PC)                Lab4C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96         MOVEQ     #0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98         BRA.S     6(PC)                Lab4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9A   Lab4C:ADDQ.W    #1,D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9C   Lab4D:CMP.W     D7,D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9E         BLT.S     -32(PC)              Lab4B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A0   Lab4E:MOVE.L    D6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A2         MOVEM.L   (A7)+,A4-A5/D5-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A6         UNLK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A8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AA   Lab4F:LINK      A6,#$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AE         MOVEQ     #$5F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B0         MOVEA.L   $17CA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B6         CMP.B     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B8         BNE.S     10(PC)               La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BA         ADDQ.L    #1,$17CA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C0         MOVEQ    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C2         BRA.S     2(PC)                Lab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C4   Lab50:MOVEQ  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C6   Lab51:UNLK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C8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CA   Lab52:LINK      A6,#$FFF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CE         MOVEM.L   A4-A5/D7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D2         MOVEQ     #0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D4         LEA       $E4AD82,A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DA         LEA       $E4AD9A,A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E0         BRA.S     28(PC)               Lab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E2   Lab53:MOVE.W    (A4)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E4         MOVE.L    (A5)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E6         MOVE.L    $17CA.L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EC         BSR       -136(PC)             La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F0         LEA       10(A7)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F4         TST.W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F6         BNE.S     12(PC)               Lab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F8         ADDQ.W    #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FA         ADDQ.W    #4,A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FC         ADDQ.W    #2,A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9FE   Lab54:MOVEQ     #6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00         CMP.W     D0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02         BLT.S     -34(PC)              Lab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04   Lab55:MOVE.L    D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06         MOVEM.L   (A7)+,A4-A5/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0A         UNLK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0C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0E   Lab56:LINK      A6,#$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12         BRA.S     6(PC)                Lab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14   Lab57:ADDQ.L    #1,$17CA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1A   Lab58:MOVEQ     #$D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1C         MOVEA.L   $17CA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22         CMP.B     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24         BEQ.S     8(PC)                Lab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26         CMPA.L    $17C2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2C         BLS.S     -26(PC)              Lab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2E   Lab59:MOVEA.L   $17CA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34         MOVEA.L   A0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36         CMPA.L    $17C2.L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3C         BHI.S     6(PC)                Lab5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3E         ADDQ.L    #2,$17CA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44   Lab5A:UNLK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46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48   Lab5B:LINK      A6,#$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4C         MOVEM.L   D4-D7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50         MOVE.W    #$1000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54         MOVEQ     #0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56         MOVEQ     #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58         BRA.S     90(PC)               Lab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5A   Lab5C:MOVEA.L   $17CA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60         MOVE.B    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62         MOVEQ     #$30,D1                        ;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64         CMP.B     D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66         BCS.S     18(PC)               La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68         MOVEQ     #$39,D1                        ;"9"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6A         CMP.B     D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6C         BHI.S     12(PC)               La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6E         MOVEQ     #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70         MOVE.B    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72         MOVE.L    D1,D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74         SUBI.W    #$30,D4                        ;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78         BRA.S     34(PC)               Lab5F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7A   Lab5D:MOVEQ     #$41,D1                        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7C         CMP.B     D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7E         BCS.S     18(PC)               Lab5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80         MOVEQ     #$46,D1                        ;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82         CMP.B     D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84         BHI.S     12(PC)               Lab5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86         MOVEQ     #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88         MOVE.B    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8A         MOVE.L    D1,D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8C         SUBI.W    #$37,D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90         BRA.S     10(PC)               Lab5F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92   Lab5E:MOVEQ     #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94         MOVE.B    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96         MOVE.L    D1,D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98         SUBI.W    #$57,D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9C   Lab5F:ADDQ.L    #1,$17CA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A2         MOVE.L    D4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A4         MULS      D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A6         ADD.W     D0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A8         MOVE.L    D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AA         EXT.L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AC         DIVS      #$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B0         MOVE.L    D0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B2         ADDQ.W    #1,D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B4   Lab60:MOVEQ     #4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B6         CMP.W     D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B8         BLT.S     -96(PC)              Lab5C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BA         MOVE.L    D6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BC         MOVEM.L   (A7)+,D4-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C0         UNLK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C2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C4   Lab61:LINK      A6,#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C8         MOVE.L    $17CE.L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CE         MOVEA.L   $17D2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D4         ADDA.L    D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D6         MOVE.B    9(A6)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DA         MOVE.B    11(A6),1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E0         ADDQ.L    #3,$17CE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E6         MOVE.B    13(A6),2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EC         ADDQ.L    #1,$17DA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F2         UNLK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F4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F6   Lab62:LINK      A6,#$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FA         MOVEM.L   A5/D6-D7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AFE         MOVE.B    9(A6)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02         MOVEQ  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04         MOVEA.L   $17D2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0A         MOVE.L    $17CE.L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10         MOVE.B    D0,0(A0,D1.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14         MOVE.B    D0,1(A0,D1.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18         MOVE.L    D1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1A         ADDQ.L    #2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1C         MOVEA.L   A0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1E         ADDA.L    D2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20         MOVEA.L   A1,A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22         MOVE.L    D1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24         ADDQ.L    #3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26         MOVEQ     #$5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28         CMP.B     D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2A         BNE.S     10(PC)               Lab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2C         MOVE.L    D6,$17CE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32         MOVE.B    D0,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34         BRA.S     30(PC)               Lab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36   Lab63:MOVEQ     #$58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38         CMP.B     D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3A         BNE.S     12(PC)               Lab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3C         MOVE.L    D6,$17CE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42         MOVE.B    #1,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46         BRA.S     12(PC)               Lab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48   Lab64:MOVE.L    D6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4A         MOVE.B    #2,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4E         MOVE.L    D1,$17CE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54   Lab65:MOVEA.L   $17CE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5A         ADDQ.L    #1,$17CE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60         MOVEA.L   $17D2.L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66         MOVE.L    A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68         MOVE.B    D0,0(A1,D1.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6C         BSR       -294(PC)             Lab5B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70         EXT.L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72         MOVE.L    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74         ASR.L     #8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76         MOVEA.L   $17D2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7C         MOVE.L    $17CE.L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82         MOVE.B    D1,0(A0,D2.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86         MOVE.B    D0,1(A0,D2.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8A         CLR.L     $17DA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90         MOVE.L    D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92         ADDQ.L    #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94         ADDQ.L    #5,$17CE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9A         MOVE.L    D0,$17D6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A0         BSR       -404(PC)             Lab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A4         MOVEM.L   (A7)+,A5/D6-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A8         UNLK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AA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AC   Lab66:LINK      A6,#$FFF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B0         MOVEM.L   D3-D7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B4         MOVEQ     #0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B6         BRA.S     106(PC)              La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B8   Lab67:MOVEQ     #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BA         MOVEQ     #$10,D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BC         MOVEQ     #0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BE         BRA.S     86(PC)               Lab6C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C0   Lab68:MOVEA.L   $17CA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C6         MOVE.B    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C8         MOVEQ     #$3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CA         CMP.B     D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CC         BCS.S     12(PC)               Lab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CE         MOVEQ     #$39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D0         CMP.B     D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D2         BHI.S     6(PC)                Lab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D4         MOVEQ     #$D0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D6         ADD.B     D0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D8         BRA.S     22(PC)               Lab6B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DA   Lab69:MOVEQ     #$41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DC         CMP.B     D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DE         BCS.S     12(PC)               Lab6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E0         MOVEQ     #$46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E2         CMP.B     D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E4         BHI.S     6(PC)                Lab6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E6         MOVEQ     #$C9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E8         ADD.B     D0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EA         BRA.S     4(PC)                Lab6B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EC   Lab6A:MOVEQ     #$A9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EE         ADD.B     D0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F0   Lab6B:ADDQ.L    #1,$17CA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F6         MOVEQ  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F8         MOVE.B    D4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FA         MOVEQ     #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FC         MOVE.B    D3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FE         MULS      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00         MOVEQ  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02         MOVE.B    D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04         ADD.W     D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06         MOVE.L    D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08         MOVEQ  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0A         MOVE.B    D4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0C         EXT.L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0E         DIVS      #$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12         MOVE.L    D0,D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14         ADDQ.W    #1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16   Lab6C:MOVEQ     #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18         CMP.W     D0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1A         BLT.S     -92(PC)              Lab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1C         MOVE.B    D5,-11(A6,D7.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20         ADDQ.W    #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22   Lab6D:MOVEQ     #3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24         CMP.W     D0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26         BLT.S     -112(PC)             Lab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28         MOVEQ  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2A         MOVE.B    -11(A6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2E         MOVEQ     #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30         MOVE.B    -10(A6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34         MOVEQ     #0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36         MOVE.B    -9(A6)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3A         MOVE.W    D2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3C         MOVE.W    D1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3E         MOVE.W    D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40         BSR       -382(PC)             La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44         MOVEM.L   -32(A6),D3-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4A         UNLK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4C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4E   Lab6E:LINK      A6,#$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52         BRA.S     34(PC)               Lab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54   Lab6F:ADDQ.L    #1,$17CA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5A   Lab70:MOVEQ     #$2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5C         MOVEA.L   $17CA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62         CMP.B     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64         BEQ.S     -18(PC)              Lab6F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66         MOVEQ     #$D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68         MOVEA.L   $17CA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6E         CMP.B     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70         BEQ.S     4(PC)                Lab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72         BSR       -200(PC)             Lab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76   Lab71:MOVEQ     #$D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78         MOVEA.L   $17CA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7E         CMP.B     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80         BNE.S     -40(PC)              Lab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82         UNLK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84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86   Lab72:LINK      A6,#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8A         MOVE.W    8(A6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8E         LEA       $E4AD9A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94         LEA       (0.B,A1,D0.W*2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98         MOVEA.L   $17CA.L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9E         ADDA.W    (A0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A0         MOVE.L    A1,$17CA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A6         UNLK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A8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AA   Lab73:LINK      A6,#$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AE         MOVEQ    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B0         MOVE.W    D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B2         BSR.S     -46(PC)              Lab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B4         ADDQ.W    #2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B6         BRA.S     6(PC)                Lab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B8   Lab74:ADDQ.L    #1,$17CA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BE   Lab75:MOVEQ     #$2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C0         MOVEA.L   $17CA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C6         CMP.B     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C8         BEQ.S     -18(PC)              Lab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CA         MOVEQ  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CC         MOVEA.L   $17CA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D2         MOVE.B    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D4         ADDQ.L    #2,$17CA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DA         MOVE.W    D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DC         BSR       -488(PC)             Lab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E0         ADDQ.W    #2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E2         BRA.S     22(PC)               Lab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E4   Lab76:MOVEQ     #$D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E6         MOVEA.L   $17CA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EC         CMP.B     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EE         BNE.S     6(PC)                Lab7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F0         BSR       -740(PC)             Lab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F4         BRA.S     4(PC)                Lab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F6   Lab77:BSR       -170(PC)             Lab6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FA   Lab78:BSR       -850(PC)             La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CFE         TST.W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00         BEQ.S     -30(PC)              Lab7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02         MOVE.L    $17D6.L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08         MOVEA.L   $17D2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0E         ADDA.L    D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10         CLR.B    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12         MOVE.L    $17DA.L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18         MOVE.L    D1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1A         ASR.L     #8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1C         MOVE.B    D2,1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20         ADDQ.L    #3,$17D6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26         MOVE.B    D1,2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2A         UNLK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2C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2E   Lab79:LINK      A6,#$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32         MOVE.L    D7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34  A      MOVE.L    $17C6.L,$17CA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3E         MOVE.L    8(A6),$17D2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46         CLR.L     $17CE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4C         BRA.S     4(PC)                Lab7B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4E   Lab7A:BSR       -834(PC)             Lab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52   Lab7B:BSR       -938(PC)             La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56         TST.W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58         BEQ.S     -12(PC)              Lab7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5A         BRA.S     30(PC)               La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5C   Lab7C:MOVE.L    D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5E         SUBQ.W   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60         BNE.S     6(PC)                Lab7D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62         BSR       -186(PC)             Lab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66         BRA.S     18(PC)               La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68   Lab7D:BSR       -860(PC)             Lab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6C         BRA.S     4(PC)                Lab7F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6E   Lab7E:BSR       -866(PC)             Lab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72   Lab7F:BSR       -970(PC)             La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76         TST.W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78         BEQ.S     -12(PC)              Lab7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7A   Lab80:BSR       -946(PC)             Lab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7E         MOVE.L    D0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80         MOVEQ     #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82         CMP.W     D0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84         BNE.S     -42(PC)              Lab7C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86         MOVE.L    (A7)+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88         UNLK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8A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8C   Lab81:LINK      A6,#$FFF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90         MOVEM.L   A4-A5/D7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94         MOVEA.L   8(A6),A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98         MOVEQ     #$2F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9A         MOVE.W    D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9C         TRAP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9E         ADDQ.W    #2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A0         MOVE.L    D0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A2         PEA       $1792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A8         MOVEQ     #$1A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AA         MOVE.W    D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AC         TRAP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AE         ADDQ.W    #6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B0         CLR.W     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B2         MOVE.L    A5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B4         MOVEQ     #$4E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B6         MOVE.W    D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B8         TRAP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BA         ADDQ.W    #8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BC         MOVEQ     #$FF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BE         CMP.L     D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C0         BGT.S     18(PC)               Lab8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C2         MOVEA.L   D7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C4         MOVE.L    A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C6         MOVEQ     #$1A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C8         MOVE.W    D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CA         TRAP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CC         ADDQ.W    #6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CE         MOVEQ  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D0         BRA       132(PC)              Lab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D4   Lab82:MOVE.L    $17AC.L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DA         MOVE.L    D0,$17BE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E0         MOVE.L    D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E2         MOVEQ     #$48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E4         MOVE.W    D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E6         TRAP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E8         ADDQ.W    #6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EA         MOVEA.L   D7,A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EC         MOVE.L    D0,$17C6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F2         TST.L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F4         BNE.S     14(PC)               Lab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F6         MOVE.L    A4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F8         MOVEQ     #$1A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FA         MOVE.W    D1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FC         TRAP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DFE         ADDQ.W    #6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00         MOVEQ  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02         BRA.S     82(PC)               Lab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04   Lab83:CLR.W     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06         MOVE.L    A5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08         MOVEQ     #$3D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0A         MOVE.W    D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0C         TRAP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0E         ADDQ.W    #8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10         MOVE.W    D0,12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14         MOVE.L    $17C6.L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1A         MOVE.L    $17AC.L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20         MOVE.W    D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22         MOVEQ     #$3F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24         MOVE.W    D1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26         TRAP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28         LEA       12(A7)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2C         MOVE.W    12(A7)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30         MOVEQ     #$3E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32         MOVE.W    D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34         TRAP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36         ADDQ.W    #4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38         MOVEA.L   $17C6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3E         ADDA.L    $17AC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44         MOVE.L    A0,$17C2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4A         MOVE.L    A4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4C         MOVEQ     #$1A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4E         MOVE.W    D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50         TRAP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52         ADDQ.W    #6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54         MOVEQ    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56   Lab84:MOVEM.L   (A7)+,A4-A5/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5A         UNLK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5C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5E   Lab85:LINK      A6,#$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62         MOVE.L    $17C6.L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68         MOVEQ     #$49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6A         MOVE.W    D0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6C         TRAP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6E         ADDQ.W    #6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70         UNLK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72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110: Exec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E74   Lab86:MOVE      SR,$17E0.L             ;sav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7A         MOVE      #$2700,SR              ;reset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7E         MOVE.B    #$E,$FFFF8800.W        ;by setting b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84         MOVE.B    $FFFF8800.W,D0         ;of port A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88         ANDI.B    #$EF,D0                ;for 1/100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8C         MOVE.B    D0,$FFFF8802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90         ORI.B     #$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94         MOVE.B    D0,$FFFF8802.W         ;set bit 4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98         MOVE      $17E0.L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9E         MOVE.L    $4BA.W,D0              ;$4BA - 200Hz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A2         ADDQ.L    #2,D0                  ;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A4   Lab87:MOVE.L    $4BA.W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A8         CMP.L     D0,D1                  ;finished count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AA         BLT.S     Lab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AC         MOVE      SR,$17E0.L             ;restor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EB2         MOVE      #$2700,SR              ;set bit 4 lo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B6         MOVE.B    #$E,$FFFF8800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BC         MOVE.B    $FFFF8800.W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C0         ANDI.B    #$EF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C4         MOVE.B    D0,$FFFF8802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C8         MOVE      $17E0.L,SR             ;restor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DSP bootpatch now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$200 dsp-word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ho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CE         MOVE.L    8(A7),D0               ;d0=Length of boo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D2         MOVE.L    #$20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D8         SUB.L     D0,D1                  ;d1=$200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DA         SUB.L    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E0         MOVEA.L   4(A7),A0               ;a0=addr of boo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E4   Lab88:MOVE.B    (A0)+,$FFFFA205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E8         MOVE.B    (A0)+,$FFFFA206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EC         MOVE.B    (A0)+,$FFFFA207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F0         DBF       D0,Lab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F4         MOVE.L    D1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F6         BEQ       Lab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EFA         SUB.L     #1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00   Lab89:MOVE.B    #0,$FFFFA205.W         ;send zero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06         MOVE.B    #0,$FFFFA206.W         ;fill up the $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0C         MOVE.B    #0,$FFFFA207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12         DBF       D1,Lab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16   Lab8A: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F18   Lab8B:MOVE.B    5(A7),$FFFFA205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1E         MOVE.B    6(A7),$FFFFA206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24         MOVE.B    7(A7),$FFFFA207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2A         MOVE.B    9(A7),$FFFFA205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30         MOVE.B    10(A7),$FFFFA206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36         MOVE.B    11(A7),$FFFFA207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3C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F3E   Lab8C:MOVE.B    #$96,$FFFFA201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44   Lab8D:BTST      #7,$FFFFA201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4A         BNE.S     -8(PC)               Lab8D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4C         MOVE.B    5(A7),$FFFFA205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52         MOVE.B    6(A7),$FFFFA206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58         MOVE.B    7(A7),$FFFFA207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5E         MOVE.B    9(A7),$FFFFA205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64         MOVE.B    10(A7),$FFFFA206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6A         MOVE.B    11(A7),$FFFFA207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70         MOVE.B    13(A7),$FFFFA205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76         MOVE.B    14(A7),$FFFFA206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7C         MOVE.B    15(A7),$FFFFA207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82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84   Lab8E:MOVE.B    #$95,$FFFFA201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8A   Lab8F:BTST      #7,$FFFFA201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90         BNE.S     -8(PC)               Lab8F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92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94   Lab90:MOVE.B    #$95,$FFFFA201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9A   Lab91:BTST      #7,$FFFFA201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A0         BNE.S     -8(PC)               La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A2         MOVE.B    #0,$FFFFA205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A8         MOVE.B    #0,$FFFFA206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AE         MOVE.B    #$2E,$FFFFA207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B4         MOVE.B    #0,$FFFFA205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BA         MOVE.B    #0,$FFFFA206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C0         MOVEQ     #$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C2         MOVE.B    D0,$FFFFA207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C6         SUBQ.W   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C8         LEA       $17F7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CE   Lab92:MOVE.B    (A0)+,$FFFFA205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D2         MOVE.B    (A0)+,$FFFFA206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D6         MOVE.B    (A0)+,$FFFFA207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DA         DBF       D0,Lab9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DE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118: Run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FE0         MOVE.W    4(A7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E4         MOVE.W    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E6         CMP.B     #$1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EA         BLT       Lab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EE         CMP.B     #$1E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F2         BGT       Lab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F6         SUB.W     #$17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FA         MULS      #6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FE         ADD.W     #3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02         LEA       $17F7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08         ADDA.W    D1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0A         MOVE.B    (A0)+,$FFFFA205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0E         MOVE.B    (A0)+,$FFFFA206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12         MOVE.B    (A0)+,$FFFFA207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16         ORI.B     #$8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1A         MOVE.B    D0,$FFFFA201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1E         MOVE.W 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22         BRA       Lab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26   Lab93:MOVE.W    #$FFFF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2A   Lab94: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112: Trigger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602C         MOVE.W    4(A7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30         ORI.B     #$8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34         MOVE.B    D0,$FFFFA201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38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104: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3A         MOVE.W    $17DE.L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40         BNE       Lab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44         MOVE.W    #$FFFF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48         MOVE.W    D1,$17DE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4E   Lab95: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105: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50         MOVE.W    #0,$17DE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58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605A   Lab96:MOVE.L    4(A7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5E         MOVEQ     #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60         MOVE.W    8(A7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64         SUB.W     #$17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68         MULS      #6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6C         ADD.W     #4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70         LEA       $17F7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76         ADDA.W    D1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78         MOVE.W    D0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7A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106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7C         MOVEA.L   4(A7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80         MOVEA.L   8(A7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84         MOVE.L    #$3EFF,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8A         MOVE.L    $1780.L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90         SUB.L     #$40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96         MOVE.L    D0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98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107: 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609A         MOVE.L    4(A7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9E         ADD.L     #$40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A4         MOVE.L    $1780.L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AA         CMP.L     D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AC         BGT       32(PC)               Lab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B0         MOVE.L    D0,$1788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B6         MOVE.L    8(A7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BA         CMP.L     #$3EFF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C0         BGT       12(PC)               Lab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C4         MOVE.W 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C8         JMP       $E060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CE   Lab97:MOVE.W    #$FFFF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D2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113: RequestUnique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60D4         MOVE.W    $1790.L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DA         ADD.W    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DE         MOVE.W    D0,$1790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E4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114: GetProg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60E6         MOVE.W    $178C.L,D0             ;get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EC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117: InqSubr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60EE         MOVE.W    4(A7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F2         LEA       $1720.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F8         MOVEQ     #$16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FA   Lab98:ADDQ.W   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0FC         CMP.W     10(A0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00         BEQ       18(PC)               Lab99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04         LEA       12(A0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08         CMP.L     #$1E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0E         BNE.S     -22(PC)              Lab98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10         MOVE.W 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14   Lab99: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16   Lab9A:LEA       $17E2.L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1C         MOVEQ     #$18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1E         SUBQ.W   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20   Lab9B:BTST      #1,$FFFFA202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26         BEQ.S     -8(PC)               Lab9B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28         MOVE.B    (A1)+,$FFFFA205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2C         MOVE.B    (A1)+,$FFFFA206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30         MOVE.B    (A1)+,$FFFFA207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34         DBF       D0,Lab9B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38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119: H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613A         MOVE.W    4(A7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3E         CMP.W     #$FFFF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42         BEQ       38(PC)               La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46         CMP.W     #1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4A         BNE       12(PC)               Lab9C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4E         BSET      #3,$FFFFA200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54         BRA       38(PC)               Lab9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58   Lab9C:CMP.W     #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5C         BNE       30(PC)               Lab9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60         BCLR      #3,$FFFFA200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66         BRA       20(PC)               Lab9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6A   Lab9D:MOVE.W 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6E         BTST      #3,$FFFFA200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74         BEQ       6(PC)                Lab9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78         MOVE.W   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7C   Lab9E: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120: H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617E         MOVE.W    4(A7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82         CMP.W     #$FFFF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86         BEQ       38(PC)               Lab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8A         CMP.W     #1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8E         BNE       12(PC)               Lab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92         BSET      #4,$FFFFA200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98         BRA       38(PC)               Lab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9C   Lab9F:CMP.W     #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A0         BNE       30(PC)               Lab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A4         BCLR      #4,$FFFFA200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AA         BRA       20(PC)               Lab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AE   LabA0:MOVE.W 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B2         BTST      #4,$FFFFA200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B8         BEQ       6(PC)                Lab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BC         MOVE.W   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C0   LabA1: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121: H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61C2         MOVE.W 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C6         BTST      #3,$FFFFA202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CC         BEQ       6(PC)                La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D0         MOVE.W   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D4   LabA2: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122: H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61D6         MOVE.W 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DA         BTST      #4,$FFFFA202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E0         BEQ       6(PC)                La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E4         MOVE.W    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E8   LabA3: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125: H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61EA         MOVE.B    $FFFFA202.W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EE         MOVE.B    $FFFFA201.W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1F2         R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