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ata to 25MGUPGD.DOC of 28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Background- On 256K chip diagram pin 8 is labeled VDD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to VCC for comparison with the 1 meg chip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with the tru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Major Tools - Paragraph 1 should read: "heat source" not "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Procedure - Paragraph 3a. The 32 ohm resistor referred t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33 oh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Shareware Policy - Added further information of the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file listing and description of each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