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030 NVRam Configurator v1.0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Tommy Jonaeson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small program that I made to configure my Falcons NVRam, since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n't any program around that could do it the way I wanted it done for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nomerous NVRam configuration programs around for the TT, but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seen anyone specifically for the F030, which is a pity, since the F030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in the NVRam that most likely isn't present in the 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information regarding the NVRam, has been researched by myself, du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 when I was exploring TOS, another result from that period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30 FastBoot program that bypasses the IDE-boot sequence, making it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oot 10 seconds faster if you don't have an IDE-HDD in you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under no circumstances at all accept any responsibility for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does, or doesn't do. If you use it, and it fries your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your problem, not 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f you do run into problems, feel free to contact me, and I'll try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out to the best of my 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pyright:</w:t>
        <w:tab/>
        <w:t xml:space="preserve">(c)1994 by Tommy Jonaeson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reeware:</w:t>
        <w:tab/>
        <w:t xml:space="preserve">Rights to (ab)use and distribute released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following 2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No distributor may charge more than UK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, US $2.0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 3.00 (whichever is most) above media+mailing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Noone is allowed to alter the program or documentation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contact me for any reason, I'd love to get feedback, don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software and whatever else you would like to send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adres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my Jonae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stavsbergsv.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136 67 Hani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jonaeson@dataphone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, if you're not sure about how to use this program, you sh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it at all. It is very easy to mess things up with it, so BE CAREFU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very straight-forward to use, however, there are som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eatures that may need some explaining, and warning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not included ANY form of protection against stupid configurations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areful, otherwise you might damage your monitor and/o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possible to reset the NVRam by pressing &lt;ctrl&gt;-&lt;alt&gt;-&lt;undo&gt;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test appears on the screen, but only at that time, so if you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test, that will of course not work as advertis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e to know if you by accident happen to make a very bad configura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number of languages defined by Atari, as official langu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 by Atari, but a warning should be issued, if you don't know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, that your language is present in your version of Falcon-TO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MESS WITH IT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em ARE NOT present in Falcon-TOS, and selecting a language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present, could cause you a lot of grief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 fact that all languages isn't present, doesn't mean they won't 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at is why I have made it possible to select them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urthermore, some country's keyboard-layout IS available, even th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 is not. So it might be worthwhile to experiment with 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o click on the language-option, to get another dialogbo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you can select any of the below languages, no need for typing!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, here is a list of all languages currently supported by Atar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 USA</w:t>
        <w:tab/>
        <w:tab/>
        <w:tab/>
        <w:t xml:space="preserve">01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2 France</w:t>
        <w:tab/>
        <w:tab/>
        <w:t xml:space="preserve">03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4 Spain</w:t>
        <w:tab/>
        <w:tab/>
        <w:t xml:space="preserve">05 It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6 Sweden</w:t>
        <w:tab/>
        <w:tab/>
        <w:t xml:space="preserve">07 Switzerland (Fren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 Switzerland (German)</w:t>
        <w:tab/>
        <w:t xml:space="preserve">09 Tur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 Finland</w:t>
        <w:tab/>
        <w:tab/>
        <w:t xml:space="preserve">11 Nor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 Denmark</w:t>
        <w:tab/>
        <w:tab/>
        <w:t xml:space="preserve">13 Saudi Arab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 Holland</w:t>
        <w:tab/>
        <w:tab/>
        <w:t xml:space="preserve">15 Czechoslovak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Hung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VRam Defin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I'm a nice guy, and like the idea of free information, I hav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information I have about the NVRam for you to (ab)us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.</w:t>
        <w:tab/>
        <w:tab/>
        <w:t>My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</w:t>
        <w:tab/>
        <w:t>Offset</w:t>
        <w:tab/>
        <w:t>Values</w:t>
        <w:tab/>
        <w:t xml:space="preserve">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0e</w:t>
        <w:tab/>
        <w:t>$00</w:t>
        <w:tab/>
        <w:t>00</w:t>
        <w:tab/>
        <w:t xml:space="preserve">*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0f</w:t>
        <w:tab/>
        <w:t>$01</w:t>
        <w:tab/>
        <w:t>80</w:t>
        <w:tab/>
        <w:t xml:space="preserve">*/  Passed as parameter in d5 to HDD boot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10</w:t>
        <w:tab/>
        <w:t>$02</w:t>
        <w:tab/>
        <w:t>00</w:t>
        <w:tab/>
        <w:t xml:space="preserve">N/A (Not Assign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11</w:t>
        <w:tab/>
        <w:t>$03</w:t>
        <w:tab/>
        <w:t>00</w:t>
        <w:tab/>
        <w:t xml:space="preserve">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12</w:t>
        <w:tab/>
        <w:t>$04</w:t>
        <w:tab/>
        <w:t>00</w:t>
        <w:tab/>
        <w:t xml:space="preserve">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13</w:t>
        <w:tab/>
        <w:t>$05</w:t>
        <w:tab/>
        <w:t>00</w:t>
        <w:tab/>
        <w:t xml:space="preserve">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14</w:t>
        <w:tab/>
        <w:t>$06</w:t>
        <w:tab/>
        <w:t>00</w:t>
        <w:tab/>
        <w:t xml:space="preserve">Desktop Country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15</w:t>
        <w:tab/>
        <w:t>$07</w:t>
        <w:tab/>
        <w:t>06</w:t>
        <w:tab/>
        <w:t xml:space="preserve">Keyboard Country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16</w:t>
        <w:tab/>
        <w:t>$08</w:t>
        <w:tab/>
        <w:t>11</w:t>
        <w:tab/>
        <w:t xml:space="preserve">Clock 12/24 hour  // Dat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17</w:t>
        <w:tab/>
        <w:t>$09</w:t>
        <w:tab/>
        <w:t>2f</w:t>
        <w:tab/>
        <w:t xml:space="preserve">Date/Clock separator (ASCI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18</w:t>
        <w:tab/>
        <w:t>$0a</w:t>
        <w:tab/>
        <w:t>20</w:t>
        <w:tab/>
        <w:t xml:space="preserve">Memorytest at boo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19</w:t>
        <w:tab/>
        <w:t>$0b</w:t>
        <w:tab/>
        <w:t>01</w:t>
        <w:tab/>
        <w:t xml:space="preserve">Seems to be un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1a</w:t>
        <w:tab/>
        <w:t>$0c</w:t>
        <w:tab/>
        <w:t>ff</w:t>
        <w:tab/>
        <w:t xml:space="preserve">Seems to be un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1b</w:t>
        <w:tab/>
        <w:t>$0d</w:t>
        <w:tab/>
        <w:t>00</w:t>
        <w:tab/>
        <w:t xml:space="preserve">Seems to be un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1c</w:t>
        <w:tab/>
        <w:t>$0e</w:t>
        <w:tab/>
        <w:t>00</w:t>
        <w:tab/>
        <w:t xml:space="preserve">Interlace/doub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1d</w:t>
        <w:tab/>
        <w:t>$0f</w:t>
        <w:tab/>
        <w:t>a9</w:t>
        <w:tab/>
        <w:t xml:space="preserve">Video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1e</w:t>
        <w:tab/>
        <w:t>$10</w:t>
        <w:tab/>
        <w:t>00</w:t>
        <w:tab/>
        <w:t xml:space="preserve">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</w:t>
        <w:tab/>
        <w:t xml:space="preserve"> |</w:t>
        <w:tab/>
        <w:t>|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3d</w:t>
        <w:tab/>
        <w:t>$2f</w:t>
        <w:tab/>
        <w:t>00</w:t>
        <w:tab/>
        <w:t xml:space="preserve">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3e</w:t>
        <w:tab/>
        <w:t>$30</w:t>
        <w:tab/>
        <w:t>70</w:t>
        <w:tab/>
        <w:t xml:space="preserve">NVRam checksum inverted (N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3f</w:t>
        <w:tab/>
        <w:t>$31</w:t>
        <w:tab/>
        <w:t>8f</w:t>
        <w:tab/>
        <w:t xml:space="preserve">NVRam 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0 &amp; 1 in NVRam is supposed to choose between TOS/UN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since all TOS does, is pass those bytes in d5 to the first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disk bootsector, and to my knowledge, there is no program or OS that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feature, I have decided not to include that option in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VRam resides in the Real-Time-Clock (RTC), registers $e through $3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ff8961 (byte) is register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ff8963 (byte) is register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 easiest way to access the NVRam, is XBIOS(46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