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7-(C) TRIG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trs longtemps,dans un monde trs lointain,existait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t  village,haut  perch  dans les nuages,Vilpum.Ses habitants,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ms,taient des tres  paisibles  vivants  en harmonie avec tout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m tait un jeune Pum.Aventurier,il  se  hasardait  parf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z loin  du  village,pour  ne  revenir  que tard dans la nuit.Bl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mait une petite Pum, aussi  jeune que  lui, qui rpondait  au  do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 de Flum. Malheureusement, Blum  tait  trs  timide, et  n'av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ais rien os avou  la jeune f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 jour, alors  que  son  ami le  soleil tait d'humeur jo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se,Blum dcida de faire une promenade jusqu'aux confins de son nu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(il  ne s'tait que rarement aventur au-del).Mais  quelle  ne f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sa stupeur devant le spectacle qui l'attendait  son retou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village entier tait dvast,et aucun Pum n'tait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Que s'est-il donc pass ?' se demanda Blum,inquiet  du sort  de  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bl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alla donc voir le Soleil,qui avait bien  entendu tout  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.'C'est trs grave',dit celui-ci.'Dader le Magicien  est venu,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nlev tout tes amis.Tu dois te hter d'aller  les librer, car n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sait le sort qu'il leurs rser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i,Blum partit pour ce qui serait sa plus grande aventur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jour ! J'spre que vous ne vous en faites pas trop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ort de Blum,il trouve toujours un moyen de s'en tirer.Enfin,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 a,mais  cette  fois,c'est    VOUS de faire qu'il rejoigne 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s. Mais la  tche risque d'tre rude,car Blum aura  franchir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aux terribles,sans  compter les 4 gardiens qu'il aura  terr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,Honey la Guepe,Eol  le Nuage,Spirit le Fantome,et Dader(Vark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om ;) ) le Magicie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m est un jeu Falcon tournant  la fois sur TV et VGA,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Color et en 1 VBL.Attention toutefois,si votre VGA est anc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peut-tre ne  supportera-t-il  pas la  frquence  qu'utilise B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ur tourner  en  320*200 sur VGA, une frquence pas trop l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e tout tienne dans la VB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SI VOTRE VIDEL N'EST PAS A SA FREQUENCE STAND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LANCEZ ---- JAMAIS ---- BLUM SUR UN VGA.J'ignore ce que a d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ai,vu que j'ai un Multisync. Remettez le Videl   sa  frqu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(si vous avez une carte acclratrice,desactivez-la,par 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,ou jouez sur 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ne peux tre tenu responsable pour les dgts qu'en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aient l'usage de ce jeu.Si vous faites attention,il n'y a cep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t (presque) aucun r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:Les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deux executables:Blum.Prg,et B_Easy.Prg.Ce der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une version facilit du jeu(qui est trs difficile):Les sa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allongs,les niveaux(dans le dossier Easy_Lvl) simplif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ommencer avec cette version.Si vous tes trs f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z directement avec la version normale.Notez que la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e n'a pas la sequence de fin de la version normale(pour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ver  finir cette dernire),et que les codes sont diffe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lancement,vous tombez sur le menu.. de lancement.Ap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ayez judicieusement choisi la langue,entre franais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nglais pas vraiment parfait,le jeu vous remet en garde si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dez un VGA,et vous permet de choisir la version  utiliser.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ainsi dcider de ne pas avoir de musiques(si votre DSP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ll ou que votre carte  acclratrice  ( vous pouvez l'utili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jouant sur TV)  n'aime pas  les  routines DSP),et de cou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ro,si vous l'avez deja vue 29 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ccdez ensuite(aprs l'intro..) au menu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Commencer jeu:Commencer  jou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Difficult:Choisissez votre niveau de diffic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ltra Facile:Le mode de la mauviette,qui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jouer avec les vies infinies.Euh...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,je vous conseille de commencer comme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BLUM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acile:5 vies au dpart,1 vie offerte  la f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niveau,peu de pices pour avoir une nouv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...Si vous tes bon,vous pouvez y 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dans ce mode avec BLUM.PRG.Si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z avec B_Easy.Prg,c'est un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rmal:3 vies au dpart,ca se c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ur:1 vie au dpart.a devient trs 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ltra Dur:L n'y pensez pas.C'est thoriquemen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mais bon,il faut un sacr cran.1 vie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art,et celles ramasses au cour du jeu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tent pas...Cela signifie qu'il faut fini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u avec une seule vi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Mot de Passe:Tout les niveaux,un mot de pass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t,enregistrant le niveau,la difficult...Ent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our reprendre votre partie.Prat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: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:Choisissez entre Clavier et Joypad Jagu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Crdits:Les auteu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Quitter l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:Le Je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Les Contro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d'abord il convient de savoir comment guider Blum dans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te.N'oubliez jamais que les Pums  sont des  tres  pacifistes, do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m est un non-Violent.Il ne  blessera  aucune crature  pendant  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,except les boss.Les monstres sont donc simplement  vi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p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auche:Deplace Blum vers la 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roite:Idem,vers la dr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outon C:Sa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outon Pause:Passe en mode Fentre bloque/Fentre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aut/Bas:Deplace la fentre vertic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vier:Les touches mortes sont utili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hift Gauche:Deplace Blum vers la 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lternate:Idem,vers la dr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hift Droit:Sa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aps Lock:Passe en mode Fentre bloque/Fentre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ntrole+Shift Gauche:Deplace la fentre vers le h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ntrole+Shift Droit:Deplace la fentre vers le 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':O sert  quitter le jeu.Pourquoi O ? Parce que 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t trop prs des touches de jeu,et que P f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ser  Paus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le jeu possde un petit scrolling vertical,il est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utile de savoir ce qui se passe plus bas.Pour cela, vous pouv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lacer la fentre  verticalement.En mode libre,la fentre  rest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o vous l'avez mise.En mode bloque,elle se recentrera sur Bl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Les ennem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e distingue en deux principales catgories:Les monst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es platte-formes.Le  contact des  monstres doit tre  tout pr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.Par contre,vous pouvez marcher sur les plate-formes.Quand c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-ci avancent,il faut cependant les suivre pour ne pas rester 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Mons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s gupes:Immanquables,elles sont prsentes  tous les 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ux.Gnralement,elles se dplacent simplement de faon recti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et leur mouvement ne sont pas trs vo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s  cartouches:Ces monstres de vitesse existent en 3  t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.Les petites se dplacent en nuages entiers,alors que les gro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bien,sont seules mais bien gnantes.Je vous laisse la surpris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s Fantomes:Ceux-l vous nerveront bien  assez, puisqu'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 partiellement  invisibles.On ne peut les apercevoir que par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er flou  qu'ils produissent sur le dcor.Dans les niveaux  lev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s petits fa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 prennent la relve des petites cartouch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s pierres qui roulent:Pas vraiment des monstres.En fait,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rebondir dessus,mais si elles vous touchent autrement,elles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ent.Un moyen de transport comme un aut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reconnatrez,je pense,les platte-formes sans  probl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 si il en existe plusieurs mo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Les Bo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fois,vous trouverez en cour de routes des bonus,desti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ider(ou vous gner..)dans votre qu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s Pieces:Au bout d'un certain nombre(dpendant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 choisie),vous aurez une vie supplmen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cusson reprsentant Blum:Une vie supplmentaire.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pouvez en avoir plus de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cusson reprsentant un Bouclier:Blum est invun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ant quelques secondes...Foncez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cusson reprsentant un ?:Un Malus !Soit 10 pice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ns,soit... Je vous en laisse la surpris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effets de ce que vous prenez sont indiqus en haut  gau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un petit message dfilan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Les nivea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ut du jeu est d'atteindre la sortie de chaque niveau(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e de porte Bleue).Quand votre Boule Bleue est  devant,appuyez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 de saut pour sorti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lus des monstres,le dcors peut tre trs gnant. Ain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ouch des piques est fatal,et il ne faut pas atteindre le b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.De plus,certains sauts sont assez difficiles   effectuer,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les sauts  de 5 cases.Il vous faudra une certaine habitud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hir  un tel foss.Vous en trouverez 1 dans le tout premier  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u.Entrainez-vous  le franchir plusieurs fois.Il faut  simp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ter au tout dernier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Les Bo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 nombres  de  4,ils  marquent la fin de chaque monde.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 vaincre,il  "suffit"  de leur sauter dessus 5 fois. Enfin,bo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La fin du je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rrivez,par miracle, surmonter les preuves  pro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 par  ce  jeu,vous aurez bien mrit une petite squence de  f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quent le dnouement de l'histoire,mais ceci seulement avec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Blum.Prg..Esprons que a vous  motiv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:Quelques Conse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s trajectoires des monstres ne varient pas.Si vous le p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z, prenez quelques secondes pour les observer.Ne soyez jamais  t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ans le feu de l'action,n'hsitez jamais,prenez une dc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plus vite possible(la bonne si possible).Au  pire vous  recom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z au checkpoint prcdant (s'il vous reste des vies,bien sre;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Blum est totalement maniable quand il saute (mme qu'il m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..).Servez-vous en pour bien vous placer,.. N'hsitez pas  reve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eu en ar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Quand vous voyez une plate-forme qui ne bouge pas,c'est q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va le faire quand vous serez dessus.Quand vous ignorez la tra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oire d'une plate forme(puisque vous tes pour la premire fois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..), n'hsitez pas  tout-le-temps sauter,car a vous permet d'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ses mouvements "tranquillement"(retombez dessus,tout de mme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:Les Autres Produits Trigon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Fireforce:Clone de Hired Gun,sorte de Captive (ou Dunge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),jouable simultanement   3 sur le mme cran.Tourne en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se.Un challenge de taille,avec ses 42 niveaux de plusieurs 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...Shareware(50f sans diteur,80Fr av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D-Mansion:Pour mettre images  de synthses,photos,ani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s,et mme images 2D classiques et btes,en relief.C'est un 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Unishell:Le viewer universel, volutif.. Remplace la f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ion  "installer une application",il permet d'attribuer   cha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 jusqu' 4 programmes(slectionnables par l'appuie d'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  morte au lancement),et donc aussi  chaque programme  p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urs extensions.Il offre une barre de paramtre tendue (au l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ment  des applications) et quelques  autres avantages. C'est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petit 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:Remerci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imon Volant et son pote Sebas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Julien 'Fmus' Ey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Olivier 'Parrot' Phoe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avid 'Splash' Carrere pour m'avoir expliqu le scr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(eh!je sais,c'est simple,mais j'en avais jamais fait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implet pour ses routines(faut que j'le prvienne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tudio Clavier N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t tout les autres acteurs du monde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e cont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and TOMCZ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,rue des dports rsi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110 CHATEAUBR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02 40 28 36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:SCT sur 'RTEL' et 'STMA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voulez contacter Ephrem,le musicien,contactez moi,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rai le messag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usez-vous b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and TOMCZ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T from TRI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