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AU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oad in all files that match the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\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pathname, use a file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ing (near the end of the file where str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HARDAUTO.PRG is written to the A:\AUTO\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HDI.PRG or whatever your hard driver fi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not been tested extensively, but has had no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 usually use.  If a program has "hard-co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it will still search the directory it alway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A:\ASSIGN.SYS" for GDOS).  These can usually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using a disk editor. 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move the drive A: disk access from GDOS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a way to do so, please leave me a msg on BC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gui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- Bloom Count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5-772-8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g hard drive online(starting around Aug. 10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