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 PC PrintMaster Plus to DEGAS .PI3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Bob Weidn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PrintMaster Plus to DEGAS .PI3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D. Klotz's documentation for the original program follow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is modification of the program because I ha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aster graphic files in the ST format and I want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DEGAS .PI3 and get a printout of the graphic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program still works as describ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xcept that the program will automatically name the .PI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 so you can do something else while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. (Your printer must work with the ST's built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FA 3.5 source code is included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PrintMaster Plus to DEGAS .PI3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by Larry D. Klo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in't pretty.  But it works - and fast.  This little GFA BASIC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ads a PC PrintMaster Plus .SHP file and convert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ll of DEGAS .PI3 clip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because I couldn't find a converter that did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ST PrintMaster first.  Since I have a ton of PC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d there are many more out there, I didn't want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intermediate step of converting to the 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error checking, but it shouldn't crash &lt;much&gt;. 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lor - for mono users only!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loading, you'll get a file selector to select the PrintMaster 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rst screen of graphics loads immediately (42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lect a file to load,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creen is full another file selector appears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AS output file.  Again, no selection aborts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GAS file is saved, the PrintMaster file is re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ful of graphics.  Select another filename for the next PI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es until the last graphic is reached, then loads 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yte.  This is because I found a few PM libraries that give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uring loading the last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nal screen is saved, you'll get an alert to conve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FA source file is included for your inspection an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