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 Cataloger by PRA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Scott Standi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This program is shareware.  If you find it of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couraged to register it with the autho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5 registration fee will get you new and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henever they becom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$5 (U.S. funs)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Standi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9 Je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y, UT 8407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ure to let me know the program name ('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er') so that I register you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, critisicm, or suggestions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be reached at the address above or on GEn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STANDIF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lease of the STE and TT030 line of personal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tari, digital, stereo PCM sound is now standard.  W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now enjoy the same stereo digital music that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have been using for years.  One of the most popula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music is the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rack of all your MOD files can be a real hass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t entirely sure what the title of the song i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ways easy to tell the song tile from the file name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 Cataloger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list your MOD files and tell you the ti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 in the file.  You can send this list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a standard GEM interface for ease of us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you will find the follow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MOD FILES-  This option will output a list of all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s in the current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 output device. 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et the directory firs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ORY -  This option will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which contains the MO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want to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 FILE -   This option will allow you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MOD file.  Onc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immediately output it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the specifi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             Obviously this is the option to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desired output device go to the OUTPUT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choices: SCREEN, PRINTER, FILE.  You can nev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creen, because even if you send a catalog lis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to a disk file it will still display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he catalog to be output to any devic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creen simply click on SCREEN.  If you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printer as well as to the screen, click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the program to catalog the MOD files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MOD files in it, you will get an empt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assumes that your mode files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nvention of FILENAME.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