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ST Le Menu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 Medium Rez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ry S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/30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 Menu is a program for running programs. 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rogram with just a click of the mouse or by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bination.  Each menu screen has 4 columns with 11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olumn for a total of 44 entries per screen.  Scree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ed with other screens so that you can have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program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Le Menu up and running first create a folder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from this archive into it.  Run ZESTMENU.PRG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menu screen will come up with a row of butt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 blank entry.  A file selector box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you for a program to add to the menu.  Selec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Ok.  A Program Configuration dialog box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let you add a title for your entry.  This can b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o you know what progra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section that lets you choose a key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program with the press of a key or Control plus a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y you could run 'Flash' by just pressing 'F'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Set Path' is used to change the path that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.  If you move a program to another location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oint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completed configuring the program click on 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you gave the program will show up in the men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enter a title the programs' filename is used to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selecting blank entries and adding program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s the way you want it.  You can use the 'Fill'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any entry.  Use 'Edit' to edit an entry that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enu is finished select 'Save'.  Save th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.LMD" extender.  This stands for 'Le Menu Data'.  Use an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for the filename.  If you use "STARTUP.LMD"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when you run ZESTMENU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reate multiple menu screens and chain them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n entry load another menu simply click on a blank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e selector comes up asking for a program name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 filename.  When the program configuration dialog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enter a title for the menu screen (Utilities, for instanc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 to enter it into the menu.  Now by eithe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ntry or pressing a selected key combinati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 can be loaded.  If you had made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 you are leaving an Alert will pop up asking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ave the menu screen data before loading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'Config' will bring up a file selector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ation of data.  If you keep your menus in a fol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ZESTMENU is located you would use this to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un a program not listed on your menu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un' button.  A file selector box will come up as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run.  If you select a ".TTP" type program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e up asking for parameters.  It has a button tha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le selector to select a program name as a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completed entering your parameters click on 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move and swap entries with the 'Move' and 'Swa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 You can delete entries with the 'Delete' button. 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 select the 'Clear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'Edit' to change program entries.  Use 'Fill'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entries or entries you have already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get to accessories by clicking on the 'Acc'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clear and a menu bar will be set up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urn' to return to you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buttons can also be accessed by keystrokes.  'Ru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'Config' are connected to F1 through F10.  Access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the Escape key and to exit press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, as always, I have to put a blurb in about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in no way be held responsible for any damage to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being distributed as ShareWare. 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program then I request you send a $10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5 if you would like the GFA Basic source code also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y S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1 Forsy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dale, CT 06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ments, criticisms, or requests for bug fixes (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all the little buggers) can be directed to me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72717,335 or on Genie as H.SA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