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3-D Object Colorizer v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1992   J. C. Stan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version is the direct result of several users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decided to make this release shareware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its developm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D Object Colorizer v2.0 is a SHAREWARE program. 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one which you may freely distribute, but if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out the program you continue to use it you must then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your SHAREWARE fee of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. C.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07 NW Mont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nsas City, MO 64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3D-Object Colorizer V2.0 will receive a 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version of the program. (2 megs of memory is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ccessory version with Cyber Scul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address with the sharewar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ALL shareware auth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D Object Colorizer is a utility which allows one to re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aces of a CAD-3D v2.0 three dimensional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objects may be viewed in solid form from any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. Changing a face's color is then as simple as cli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on the face you wish to change. Objects may then be re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D-3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should run on all STs and TTs in all resolutions.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 or more memor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rogram has loaded a screen begging for mon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 Pressing the Return key or clicking the mouse in th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will clear the screen and allow access to the menu bar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tions are selected from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contains entries for configuring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menu entry displays the size of the color palet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number of different colors which may be used to re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This figure will default to 512 colors on all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Te's and TT's the hardware color palette has been ex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6 colors. This program will allow the use of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to recolor objects, even on systems with 512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ough the additional colors will not be visible.) Se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entry will toggle the figure between 512 colors and 40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- It has not been determined at this time if CAD-3D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extended palette information on STe's and TT'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ignored by CAD-3D on 512 colo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icor's Chronos is NOT compatible with objects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palette mode, and their use will cause un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Representatives of Lexicor have stated that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in a future version of Chro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coming release of RENDER 512 v2.1 has been design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extended palett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menu entry sets the method used to display the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In VDI Mode the objects will be display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resolution, ensuring compatibility on all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menu entry will select Line-a Mode,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objects in all 16 colors from ST Medium Resolution. Line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not fully compatible with the TT, and violates sever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's programming guidelines. Consider yourself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entry determines if objects will be drawn with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s around each face in the Recolor Object and View All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entry will be checked if edges have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brings up the file selector to select a 3D2 objec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nto memory. Any objects already in memory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brings up the file selector to save the modified obj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a 3D2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entries under this heading allow the recolo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f objects, and editing of the CAD-3D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L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is menu entry displays the object selector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may be picked for editing. The object selector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system file selector, to choose an object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its name in the window. If more than 21 object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e scroll bar may be used to view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n object has been selected the screen will clea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ill be displayed in the center of the screen as a solid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, as it would be viewed from CAD-3D with a camera setting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horizontal and 0 degrees vertical. Each visible fa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rawn in its assigned color (or a shading patter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resolution), without lightsource sh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screen will be a grid of 16 colored boxes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color register. An outline will be drawn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most entry indicating the active color. This is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used for any fac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new active color click the mouse in the desire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An outline will be drawn around the ne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ethod to change the active color is to hold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key down while clicking the mouse on a 3D object fa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color will change to the color register used to col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color assigned to a color register double cli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for that color. The color palette edit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allowing one to set the red, green and blue leve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register. If a 512 color palette has been set each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can range from 0 to 7. If the 4096 color palett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he range is from 0 to 15. The new col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box on the right (except on monochrome system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EXIT will change the color register to the new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also change any faces colored with that register (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) to the new color. Selecting CANCEL will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below the color registers are several bands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lors are grouped together in the CAD-3D color sh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To change a shading group position the mous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most color of the group you wish to create. Press and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key and then click and hold the mouse button. Dra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to draw a dotted box over the color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in the group. Releasing the mouse will add the new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to the display. Refer to your CAD-3D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use of Color shading groups. (Shadin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gnored by RENDER 512 and Chron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D object is displayed based on the position of the cam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mera functions similarly to the default camera in CAD-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centered around the object. At the extrem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he current camera settings are displayed. The keybo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hange the camera settings. The left and right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to pan the display in 10 degree increments. Th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 keys will rotate the camera vertically by 10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s and minus keys will increase and decrease the 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ication. The screen will not re-draw when a camera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changed, allowing several changes to be made at once.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ra settings will be displayed at the top of the screen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*' will appear to indicate changes have been made. To redr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ith the new camera settings press the spacebar.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key will abort the redraw, though the object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oved to its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LORING OBJECT FACES - SINGL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mouse within any of the visible face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ace's color to the active color (the outlined col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screen). The face will be redrawn in its new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hanging a face's color it may be restored to its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by pressing the UNDO key. The UNDO key only operat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ac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- If a face which is changed is partially hidden by a cl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, when the face is redrawn in its new color the entire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rawn, as if it were the closest to the viewer.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bar will redraw the object with its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LORING OBJECT FACES - MULTIPL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ethods available to change the color of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ac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1 VERTEX SELECT - Holding the control key dow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and holding the left mouse button creates a box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cover the vertices of one or more faces. Relea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will recolor every face facing the viewer which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es enclosed in the box. The object will be redrawn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lors. The UNDO key does not work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SI&lt;WYG (What you see is less than what you get): ALL 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d towards the viewer within the bounded area are re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operation, even ones which are partially or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tructed by closer faces. Keep this in mind as it can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2 COLOR REGISTER SELECT - You may also change all 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ed with one register to another. Position the mous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register of the faces you wish to change, then hold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while pressing the control, alt and shif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. Drag the box which appears so it covers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you wish to copy the faces to and releas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Any face which was colored with the first regis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ssigned and colored with the seco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x" key to exit the editor and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DIFFERENCES BASED ON DISPLA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CAD-3D objects may use up to 16 different colors, it 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son that this program works best when run in a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display 16 or more colors at once. However it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ystems which may display fewer colors, with some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DI modes with 16 or more colors: Each color regis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ith its appropriate color. The mouse and text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t for maximum contrast against the backgrou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will be colored with the first color regist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and the face outline color will be set to th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the 3D2 file for the wireframe color (us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gister on the fa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ine-a Mode in ST medium: This mode functions similar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I mode with 16 colors. However the face outline col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set to the rightmost color register. It might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change this color for better contrast of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. Line-a mode does not work i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DI Mode in monochrome - The color registers are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s increasing in brightness from left to righ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faces will also be displayed with greyscales.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 color register will still allow editing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, though the color will not be visible.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scales do not indicate intensity of the color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ol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DI Mode in 4 color resolution - Only two actual colo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display the object. The program will attempt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lors to the ones used by the object. If the objec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two colors the other colors will be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scales as in the monochrome mode above. To repositio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colors to different color registers position the mous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color registers which is currently display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color. Press and hold the left mouse button while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Shift key. Drag the box which appears over the new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sired and relea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OL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is menu entry will bring up the object selec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n object. Each face of the selected objec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assigned one of the col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STILL can't think of a use for this, bu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is entry displays a dialog box allowing on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D-3D wireframe and outline colors. Both of these valu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from 0 to 15, 0 corresponding to the furthest left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15 to furthes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try displays ALL of the objects in memory at once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ositions. Once the objects have been dra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ra position is displayed at the top of the screen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sitioned using the same controls as in the face color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bar will redraw the scene. Pressing the ESC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redraw. The "x" key will return to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available in 16 color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addresses all of the complaints/suggestions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regarding the initial version. I expect improv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nd all comments, criticisms and suggestions are welcom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ached on GENIE as J.STANFORD2 or by snail mai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in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ERTISEMENT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 SCULPT EXTRUDE AUTO-TRACER: This program will convert a PI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2, or PI3 picture file (created with DEGAS ELITE or simil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 extrude TMP file which may be used by Cyber Scul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3D objects. Extrude templates are created as out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image. CYBRTRCE.LZH on GENIE, search under CY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-3D-&gt;CYBER SCULPT TEMPLATE CONVERTER: Translates CAD-3D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ude templates to Cyber Sculpt format. CADTCVT.LZH on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under CY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GENIE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 512 v2.0 - Copyright (c) 1991 J C Stan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 512 is similar to CAD-3D 2.0, it displays three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n the screen as soli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RENDER 512 adds a few additional features over CAD-3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Rounded objects are drawn with smooth shading acros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. No more polygon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bjects may be drawn with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bjects may cast shadows on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Objects may be displayed with texturing: wood grain, marb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 any Spectrum image around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Rendered pictures are created and saved in SPECTRUM 512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MORE 16 COLOR LIMIT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umber of objects is limited only b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4 different lightsource typ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p to 21 lightsources in a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Every object may have its own individual color palett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have 180 objects, each a different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-3D v2.x or Cyber Sculpt are required to crea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 512 works on any standard Atari ST, color monitor and 1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memory required. It does not work on the TT (ye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 512 is available on GENIE in the ST softwar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512.LZH - file #21730. Search under CYBER or 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 in RENDER 512 V2.0 requires that Gribnif's Form-Do-I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program be installed to use all of RENDER 512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Form-Do-It is also available on GENIE, FRMDO12D.LZ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#20463, and is a very useful progra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 512 V2.0 is SHAREWARE. Version 2.05 is curre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ed (free) to all registered users. 2.05 fixes several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and adds or improves a number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 512, CAD-3D, and Cyber Sculpt are trademarks of An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s is a trademark of Lexic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in the belief that it operates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shall not be liable in any circumstance whatsoev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 loss or damage to property incurred or su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or any other person as a result of any fault or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oods or services supplied by the author and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shall the author be liable against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profits (whether or not the possibility thereo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dvised to it or reasonably foreseeable)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r performance of such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