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CATALOGER v1.2 from BTAM ASSOCIATES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1992  B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was written in STOS and is compatible with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62 (STE machines) and below.  I do not know if it would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T or with TOS 2.0 and higher.  If STOS does,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s meant to help you catalog DEGAS or NEOCHRO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.PI1 and .NEO formats are supported.  By selecting on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other up to 4x4 pictures per screen, you can cre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 of your pix.  The viewer portion of the utility load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as your mouse passes over each picture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are displayed.  This allows you to catalog pic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use all 512 of the ST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THE CATALO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begun the program, a file selector box appea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lick on an existing name, or type in a new 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your catalog screen, and will always have a .PI1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OR MAKE  or Qu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atalog name selected by now, you choose whether to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 an old one) or MAKE it (it is new or you are replacing an 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O [ ]    DEGAS [ ]     QUIT 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he picture type to place in the catalo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 NEOCHROME and DEGAS in any combination you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oad .PI2 files, but beware the color conversion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o 16.  As you load each picture the screen colors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firmation.  When you quit (16 or less pictures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ly see your screen in false color as it is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e your newly created catalog screen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R.PRG  icon/name again, then choos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s and paths of each picture will display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 SAMPLE.PI1 catalog screen supplied with this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rry, these were my pics, and not in th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loaded. You can see the miniatures though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 for a donation at the same time.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request for a donation, maybe $10, for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ike it and wish to encourage more and bet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happy hacker....send any suc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A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53 BIG L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SBURG, MI  48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he STOS source, send a little more and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is 8k. After compiling, its a horrendous 75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