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f you who downloaded the first version, I hope you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ose of you who didn't, well, maybe you'll like this one,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bother me since I'm getting no money for this.  I ju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help those who have trouble with those JUMBLE puzzle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who don't feel like spending all day trying to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I just wanted to say that this version had some bug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ook out.  You may notice a good speed increase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the word that it is checking the memory for.  I add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words to the file to reduce the number of so called "possible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 exist at all.  This version also fixes the proble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words it found by putting eight of those 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box and allowing you to enter a new word when you find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on, I'll add more words that I can think of to possibly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nal words by more and therefore speeding up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R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