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IME v1.4 April 1992 written by Thomas A. Savino, 2BS,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7.05    Send to:      2B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5824 Bee Ridge Road, Suite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rasota, FL  342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have used a previous version of this program you mus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ete the file ONTIME.DAT before installing the new version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don't you will get an "end of file" error.  You can ju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py the accompanying ONTIME.DAT to your root directory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verwrite the previous one if you like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AS A DESK ACCESSORY OR 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s a program rename ONTIMExx.ACC to ONTIMExx.PRG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 of the program. Place the enclosed file, ONTIME.DA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ot directory of the drive that you boot from. To use as a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ory place ONTIMExx.ACC in the root directory of the driv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from (floppy - use drive A:\  , hard drive - use C:\) the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ORKS IN ST MEDIUM OR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the up arrows to increment each time field.  Click on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to decrement each time field.  Set the time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isplay.  Click on AM or PM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HE CLOCK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click anywhere _except_ on the clock with the _right_ butt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ired pattern is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VE THE CLOCK TO A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amp; hold down the _right_ mouse button inside the clock box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mouse to the new location.  Then let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l pattern, the location of the clock, and the delay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the next time the accessory is accessed.  Also, only if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time the date will be saved.  If you do not save the date &amp;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previous date that you saved will be shown the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your computer on.  When you exit the program it sa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W compatible with Multidesk Delu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 a floppy disk with your $7.05 payment &amp; we'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nd remove the shareware alert box at the e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$20.00 we'll send you the fully commented GFA 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lick on the Atari logo.  This takes you to the d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 Everything is done with the mouse.  To advanc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lick on the up arrows.  To reduce the date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x in the little box to the right of the date displ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setting (where x is a number from 0 to 9).  9 is the slow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the fastest.  This is here so that if you want to advance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ertain date you can.  When you get close to the date you wa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low it down.  You may want to keep it at about 4 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day just click on the day of the week (abo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).  You should only have to set it once if at all.  From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orrespond to the date anytime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exit the clock your settings will be saved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of this clock/date setter.  When you use your compu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day all you have to do is set the time, and advance the d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one_ day!  What could be more convenient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t back to change the time left click on the Atari logo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or, to exit, click on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 SINCE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on the flip side (that displays the date) you now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play the calendar for the current month.  That is whatever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date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Now works with Multidesk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T'S ALL FOR VERSION 1.4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IMExx.ACC &amp; ONTIMExx.DOC are copyrighted 1992 by 2BS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ll three files when uploading to your favor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HAREWAR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