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ETT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alph B. Davis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eople are never winn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edge to come out smell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s. So woun't it be nic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umber is about to come up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s a way to rig the whe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omeone you are playing wi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time before the wheel s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ight mouse butt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avate the cheet mod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 will come up. The sec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s done 14 will come up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followed by 28 and 35 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may only actavate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pin.  Because the sam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me up every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nant will have a har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ing you. Don't do it ever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ow and then. If he has b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might let him wi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is will help throw h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a WINNER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Who ca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ing a Che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